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eastAsia="Trebuchet MS" w:cs="Arial" w:ascii="Arial" w:hAnsi="Arial"/>
          <w:color w:val="000000"/>
          <w:sz w:val="24"/>
          <w:szCs w:val="24"/>
          <w:lang w:eastAsia="en-US"/>
        </w:rPr>
        <w:t>FOURNITURE DE REACTIFS POUR IMMUNOLOGIE ET IMMUNO-HISTO-CHIMIE : Anticorps primaires (mono- et poly-clonaux), anticorps secondaires et tertiaires, antisérums marqués pour le CHU de Besançon</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sz w:val="20"/>
          <w:szCs w:val="20"/>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68323699"/>
      <w:bookmarkStart w:id="1" w:name="__Fieldmark__0_46832369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68323699"/>
      <w:bookmarkStart w:id="3" w:name="__Fieldmark__1_46832369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68323699"/>
            <w:bookmarkStart w:id="5" w:name="__Fieldmark__2_46832369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68323699"/>
            <w:bookmarkStart w:id="7" w:name="__Fieldmark__3_46832369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68323699"/>
            <w:bookmarkStart w:id="9" w:name="__Fieldmark__4_46832369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68323699"/>
            <w:bookmarkStart w:id="11" w:name="__Fieldmark__5_46832369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68323699"/>
            <w:bookmarkStart w:id="13" w:name="__Fieldmark__6_46832369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68323699"/>
      <w:bookmarkStart w:id="15" w:name="__Fieldmark__7_46832369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68323699"/>
      <w:bookmarkStart w:id="17" w:name="__Fieldmark__8_46832369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468323699"/>
      <w:bookmarkStart w:id="19" w:name="__Fieldmark__9_46832369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rPr>
      </w:pPr>
      <w:r>
        <w:rPr>
          <w:rFonts w:cs="Arial" w:ascii="Marianne;Times New Roman" w:hAnsi="Marianne;Times New Roman"/>
          <w:b/>
        </w:rPr>
        <w:t>Le candidat emploi-t-il des salarié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468323699"/>
      <w:bookmarkStart w:id="21" w:name="__Fieldmark__10_46832369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68323699"/>
      <w:bookmarkStart w:id="23" w:name="__Fieldmark__11_46832369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rFonts w:ascii="Marianne;Times New Roman" w:hAnsi="Marianne;Times New Roman" w:cs="Arial"/>
          <w:i/>
          <w:i/>
          <w:sz w:val="18"/>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68323699"/>
      <w:bookmarkStart w:id="25" w:name="__Fieldmark__12_46832369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rFonts w:ascii="Marianne;Times New Roman" w:hAnsi="Marianne;Times New Roman" w:cs="Arial"/>
          <w:i/>
          <w:i/>
          <w:iCs/>
          <w:sz w:val="18"/>
          <w:szCs w:val="18"/>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Trebuchet MS">
    <w:charset w:val="00"/>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ie BLANDIN (CHUB)</cp:lastModifiedBy>
  <cp:lastPrinted>2023-09-26T10:15:00Z</cp:lastPrinted>
  <dcterms:modified xsi:type="dcterms:W3CDTF">2025-02-18T15:28:00Z</dcterms:modified>
  <cp:revision>8</cp:revision>
  <dc:subject/>
  <dc:title>MISE A JOUR AVRIL 2007</dc:title>
</cp:coreProperties>
</file>