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FOURNITURE DE REACTIFS POUR IMMUNOLOGIE ET IMMUNO-HISTO-CHIMIE : Anticorps primaires (mono- et poly-clonaux), anticorps secondaires et tertiaires, antisérums marqués pour le CHU de Besanço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530819"/>
      <w:bookmarkStart w:id="1" w:name="__Fieldmark__0_3915308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530819"/>
      <w:bookmarkStart w:id="3" w:name="__Fieldmark__1_3915308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1530819"/>
      <w:bookmarkStart w:id="5" w:name="__Fieldmark__2_3915308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1530819"/>
      <w:bookmarkStart w:id="7" w:name="__Fieldmark__3_3915308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1530819"/>
      <w:bookmarkStart w:id="9" w:name="__Fieldmark__4_3915308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1530819"/>
      <w:bookmarkStart w:id="11" w:name="__Fieldmark__5_3915308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1530819"/>
      <w:bookmarkStart w:id="13" w:name="__Fieldmark__6_3915308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1530819"/>
      <w:bookmarkStart w:id="15" w:name="__Fieldmark__7_3915308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1530819"/>
      <w:bookmarkStart w:id="17" w:name="__Fieldmark__8_3915308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1530819"/>
      <w:bookmarkStart w:id="19" w:name="__Fieldmark__9_3915308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1530819"/>
      <w:bookmarkStart w:id="21" w:name="__Fieldmark__10_3915308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1530819"/>
      <w:bookmarkStart w:id="23" w:name="__Fieldmark__11_3915308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ie BLANDIN (CHUB)</cp:lastModifiedBy>
  <cp:lastPrinted>2016-11-02T14:51:00Z</cp:lastPrinted>
  <dcterms:modified xsi:type="dcterms:W3CDTF">2025-02-18T15:22:00Z</dcterms:modified>
  <cp:revision>14</cp:revision>
  <dc:subject/>
  <dc:title/>
</cp:coreProperties>
</file>