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rFonts w:eastAsia="Calibri" w:cs="Arial" w:ascii="Arial" w:hAnsi="Arial"/>
          <w:sz w:val="16"/>
          <w:szCs w:val="16"/>
          <w:lang w:eastAsia="fr-FR"/>
        </w:rPr>
        <w:t>NB: en fin de procédure, si le</w:t>
      </w:r>
      <w:r>
        <w:rPr/>
        <w:t xml:space="preserv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rPr>
          <w:rFonts w:ascii="Arial" w:hAnsi="Arial" w:cs="Arial"/>
          <w:b/>
          <w:b/>
          <w:i/>
          <w:i/>
          <w:iCs/>
        </w:rPr>
      </w:pPr>
      <w:r>
        <w:rPr>
          <w:rFonts w:cs="Arial" w:ascii="Arial" w:hAnsi="Arial"/>
          <w:b/>
        </w:rPr>
        <w:t>Consultation n°AMU106-202</w:t>
      </w:r>
      <w:bookmarkStart w:id="0" w:name="_Hlk203641584"/>
      <w:r>
        <w:rPr>
          <w:rFonts w:cs="Arial" w:ascii="Arial" w:hAnsi="Arial"/>
          <w:b/>
        </w:rPr>
        <w:t>5- M</w:t>
      </w:r>
      <w:r>
        <w:rPr>
          <w:rFonts w:cs="Arial" w:ascii="Arial" w:hAnsi="Arial"/>
          <w:b/>
          <w:bCs/>
          <w:lang w:val="en-US"/>
        </w:rPr>
        <w:t>issions de prestations intellectuelles relatives</w:t>
      </w:r>
      <w:r>
        <w:rPr>
          <w:rFonts w:cs="Arial" w:ascii="Arial" w:hAnsi="Arial"/>
          <w:b/>
        </w:rPr>
        <w:t xml:space="preserve"> à la rénovation du clos-couvert du bâtiment Pouillon sur le campus universitaire de Schuman</w:t>
      </w:r>
    </w:p>
    <w:p>
      <w:pPr>
        <w:pStyle w:val="Normal"/>
        <w:rPr>
          <w:rFonts w:ascii="Arial" w:hAnsi="Arial" w:cs="Arial"/>
          <w:b/>
          <w:b/>
          <w:i/>
          <w:i/>
          <w:iCs/>
          <w:color w:val="00B0F0"/>
        </w:rPr>
      </w:pPr>
      <w:r>
        <w:rPr>
          <w:rFonts w:cs="Arial" w:ascii="Arial" w:hAnsi="Arial"/>
          <w:b/>
          <w:i/>
          <w:iCs/>
          <w:color w:val="00B0F0"/>
        </w:rPr>
      </w:r>
      <w:bookmarkEnd w:id="0"/>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425925414"/>
      <w:bookmarkStart w:id="2" w:name="__Fieldmark__0_1425925414"/>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425925414"/>
      <w:bookmarkStart w:id="4" w:name="__Fieldmark__1_1425925414"/>
      <w:bookmarkEnd w:id="4"/>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425925414"/>
      <w:bookmarkStart w:id="6" w:name="__Fieldmark__2_1425925414"/>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7" w:name="__Fieldmark__3_1425925414"/>
      <w:bookmarkStart w:id="8" w:name="__Fieldmark__3_1425925414"/>
      <w:bookmarkEnd w:id="8"/>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9" w:name="__Fieldmark__4_1425925414"/>
      <w:bookmarkStart w:id="10" w:name="__Fieldmark__4_1425925414"/>
      <w:bookmarkEnd w:id="10"/>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425925414"/>
      <w:bookmarkStart w:id="12" w:name="__Fieldmark__5_1425925414"/>
      <w:bookmarkEnd w:id="1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425925414"/>
      <w:bookmarkStart w:id="14" w:name="__Fieldmark__6_1425925414"/>
      <w:bookmarkEnd w:id="14"/>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5" w:name="__Fieldmark__7_1425925414"/>
      <w:bookmarkStart w:id="16" w:name="__Fieldmark__7_1425925414"/>
      <w:bookmarkEnd w:id="16"/>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425925414"/>
      <w:bookmarkStart w:id="18" w:name="__Fieldmark__8_1425925414"/>
      <w:bookmarkEnd w:id="18"/>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 w:name="__Fieldmark__9_1425925414"/>
      <w:bookmarkStart w:id="20" w:name="__Fieldmark__9_1425925414"/>
      <w:bookmarkEnd w:id="20"/>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425925414"/>
      <w:bookmarkStart w:id="22" w:name="__Fieldmark__10_1425925414"/>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425925414"/>
      <w:bookmarkStart w:id="24" w:name="__Fieldmark__11_1425925414"/>
      <w:bookmarkEnd w:id="24"/>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rPr/>
      </w:pPr>
      <w:r>
        <w:rPr>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highlight w:val="lightGray"/>
        </w:rPr>
      </w:pPr>
      <w:r>
        <w:rPr>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106-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14"/>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4:09:00Z</dcterms:created>
  <dc:creator>BOUVIER-VITAL ISABELLE</dc:creator>
  <dc:description/>
  <cp:keywords/>
  <dc:language>en-US</dc:language>
  <cp:lastModifiedBy>LUCIANI Karina</cp:lastModifiedBy>
  <cp:lastPrinted>2016-11-02T14:51:00Z</cp:lastPrinted>
  <dcterms:modified xsi:type="dcterms:W3CDTF">2025-07-17T14:09:00Z</dcterms:modified>
  <cp:revision>2</cp:revision>
  <dc:subject/>
  <dc:title/>
</cp:coreProperties>
</file>