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4429976"/>
      <w:bookmarkStart w:id="1" w:name="__Fieldmark__0_40442997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4429976"/>
      <w:bookmarkStart w:id="3" w:name="__Fieldmark__1_40442997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4429976"/>
      <w:bookmarkStart w:id="5" w:name="__Fieldmark__2_40442997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429976"/>
      <w:bookmarkStart w:id="7" w:name="__Fieldmark__3_40442997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4429976"/>
      <w:bookmarkStart w:id="9" w:name="__Fieldmark__4_40442997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429976"/>
      <w:bookmarkStart w:id="11" w:name="__Fieldmark__5_40442997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4429976"/>
      <w:bookmarkStart w:id="13" w:name="__Fieldmark__6_40442997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4429976"/>
      <w:bookmarkStart w:id="15" w:name="__Fieldmark__7_40442997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4429976"/>
      <w:bookmarkStart w:id="17" w:name="__Fieldmark__8_40442997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4429976"/>
      <w:bookmarkStart w:id="19" w:name="__Fieldmark__9_40442997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4429976"/>
      <w:bookmarkStart w:id="21" w:name="__Fieldmark__10_40442997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4429976"/>
      <w:bookmarkStart w:id="23" w:name="__Fieldmark__11_40442997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4429976"/>
      <w:bookmarkStart w:id="25" w:name="__Fieldmark__12_40442997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4429976"/>
      <w:bookmarkStart w:id="27" w:name="__Fieldmark__13_40442997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4429976"/>
      <w:bookmarkStart w:id="29" w:name="__Fieldmark__14_40442997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4429976"/>
      <w:bookmarkStart w:id="31" w:name="__Fieldmark__15_40442997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4429976"/>
      <w:bookmarkStart w:id="33" w:name="__Fieldmark__16_40442997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4429976"/>
      <w:bookmarkStart w:id="35" w:name="__Fieldmark__17_40442997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4429976"/>
      <w:bookmarkStart w:id="37" w:name="__Fieldmark__18_40442997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4429976"/>
      <w:bookmarkStart w:id="39" w:name="__Fieldmark__19_40442997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public 0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snapToGrid w:val="false"/>
            <w:jc w:val="center"/>
            <w:rPr>
              <w:color w:val="000000"/>
            </w:rPr>
          </w:pPr>
          <w:r>
            <w:rPr>
              <w:color w:val="000000"/>
            </w:rPr>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LANE MICKAEL (CPAM NIEVRE)</cp:lastModifiedBy>
  <cp:lastPrinted>2019-03-13T17:36:00Z</cp:lastPrinted>
  <dcterms:modified xsi:type="dcterms:W3CDTF">2025-06-18T06:58:00Z</dcterms:modified>
  <cp:revision>41</cp:revision>
  <dc:subject/>
  <dc:title>_Modèle recommandé : le service peut l’adapter le cas échéant_DC1_</dc:title>
</cp:coreProperties>
</file>