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3680276"/>
      <w:bookmarkStart w:id="1" w:name="__Fieldmark__0_34036802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03680276"/>
      <w:bookmarkStart w:id="3" w:name="__Fieldmark__1_340368027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03680276"/>
            <w:bookmarkStart w:id="5" w:name="__Fieldmark__2_34036802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03680276"/>
            <w:bookmarkStart w:id="7" w:name="__Fieldmark__3_34036802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03680276"/>
            <w:bookmarkStart w:id="9" w:name="__Fieldmark__4_340368027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03680276"/>
            <w:bookmarkStart w:id="11" w:name="__Fieldmark__5_34036802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03680276"/>
      <w:bookmarkStart w:id="13" w:name="__Fieldmark__6_34036802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03680276"/>
      <w:bookmarkStart w:id="15" w:name="__Fieldmark__7_34036802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rPr>
            <w:t>(Marché public 01/2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ANE MICKAEL (CPAM NIEVRE)</cp:lastModifiedBy>
  <cp:lastPrinted>2016-11-02T15:02:00Z</cp:lastPrinted>
  <dcterms:modified xsi:type="dcterms:W3CDTF">2025-06-18T06:55:00Z</dcterms:modified>
  <cp:revision>16</cp:revision>
  <dc:subject/>
  <dc:title>MISE A JOUR AVRIL 2007</dc:title>
</cp:coreProperties>
</file>