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9656147"/>
      <w:bookmarkStart w:id="1" w:name="__Fieldmark__0_6496561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9656147"/>
      <w:bookmarkStart w:id="3" w:name="__Fieldmark__1_6496561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9656147"/>
      <w:bookmarkStart w:id="5" w:name="__Fieldmark__2_6496561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9656147"/>
      <w:bookmarkStart w:id="7" w:name="__Fieldmark__3_6496561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9656147"/>
      <w:bookmarkStart w:id="9" w:name="__Fieldmark__4_6496561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9656147"/>
      <w:bookmarkStart w:id="11" w:name="__Fieldmark__5_6496561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9656147"/>
      <w:bookmarkStart w:id="13" w:name="__Fieldmark__6_6496561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9656147"/>
      <w:bookmarkStart w:id="15" w:name="__Fieldmark__7_6496561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9656147"/>
      <w:bookmarkStart w:id="17" w:name="__Fieldmark__8_6496561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9656147"/>
      <w:bookmarkStart w:id="19" w:name="__Fieldmark__9_6496561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9656147"/>
      <w:bookmarkStart w:id="21" w:name="__Fieldmark__10_6496561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9656147"/>
      <w:bookmarkStart w:id="23" w:name="__Fieldmark__11_6496561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Marché public 0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ANE MICKAEL (CPAM NIEVRE)</cp:lastModifiedBy>
  <cp:lastPrinted>2016-11-02T14:51:00Z</cp:lastPrinted>
  <dcterms:modified xsi:type="dcterms:W3CDTF">2025-09-16T08:52:00Z</dcterms:modified>
  <cp:revision>18</cp:revision>
  <dc:subject/>
  <dc:title/>
</cp:coreProperties>
</file>