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19341928"/>
      <w:bookmarkStart w:id="1" w:name="__Fieldmark__0_81934192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19341928"/>
      <w:bookmarkStart w:id="3" w:name="__Fieldmark__1_81934192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19341928"/>
            <w:bookmarkStart w:id="5" w:name="__Fieldmark__2_81934192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19341928"/>
            <w:bookmarkStart w:id="7" w:name="__Fieldmark__3_81934192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19341928"/>
            <w:bookmarkStart w:id="9" w:name="__Fieldmark__4_81934192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19341928"/>
            <w:bookmarkStart w:id="11" w:name="__Fieldmark__5_81934192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19341928"/>
            <w:bookmarkStart w:id="13" w:name="__Fieldmark__6_81934192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19341928"/>
      <w:bookmarkStart w:id="15" w:name="__Fieldmark__7_81934192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19341928"/>
      <w:bookmarkStart w:id="17" w:name="__Fieldmark__8_81934192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