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Acquisition de matériels et/ou d'équipements pédagogiques de simulation connectés ou non connectés dans le cadre du projet "Examen Clinique Objectif et Structuré" de l'UFR San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5435603"/>
      <w:bookmarkStart w:id="1" w:name="__Fieldmark__0_77543560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5435603"/>
      <w:bookmarkStart w:id="3" w:name="__Fieldmark__1_77543560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5435603"/>
      <w:bookmarkStart w:id="5" w:name="__Fieldmark__2_7754356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5435603"/>
      <w:bookmarkStart w:id="7" w:name="__Fieldmark__3_77543560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5435603"/>
      <w:bookmarkStart w:id="9" w:name="__Fieldmark__4_77543560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5435603"/>
      <w:bookmarkStart w:id="11" w:name="__Fieldmark__5_77543560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75435603"/>
      <w:bookmarkStart w:id="13" w:name="__Fieldmark__6_77543560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5435603"/>
      <w:bookmarkStart w:id="15" w:name="__Fieldmark__7_77543560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75435603"/>
      <w:bookmarkStart w:id="17" w:name="__Fieldmark__8_77543560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75435603"/>
      <w:bookmarkStart w:id="19" w:name="__Fieldmark__9_7754356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5435603"/>
      <w:bookmarkStart w:id="21" w:name="__Fieldmark__10_7754356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5435603"/>
      <w:bookmarkStart w:id="23" w:name="__Fieldmark__11_7754356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5435603"/>
      <w:bookmarkStart w:id="25" w:name="__Fieldmark__12_7754356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5435603"/>
      <w:bookmarkStart w:id="27" w:name="__Fieldmark__13_7754356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5435603"/>
      <w:bookmarkStart w:id="29" w:name="__Fieldmark__14_7754356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75435603"/>
      <w:bookmarkStart w:id="31" w:name="__Fieldmark__15_77543560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75435603"/>
      <w:bookmarkStart w:id="33" w:name="__Fieldmark__16_77543560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75435603"/>
      <w:bookmarkStart w:id="35" w:name="__Fieldmark__17_77543560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75435603"/>
      <w:bookmarkStart w:id="37" w:name="__Fieldmark__18_7754356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75435603"/>
      <w:bookmarkStart w:id="39" w:name="__Fieldmark__19_7754356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75435603"/>
      <w:bookmarkStart w:id="41" w:name="__Fieldmark__20_7754356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75435603"/>
      <w:bookmarkStart w:id="43" w:name="__Fieldmark__21_7754356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75435603"/>
      <w:bookmarkStart w:id="45" w:name="__Fieldmark__22_77543560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75435603"/>
      <w:bookmarkStart w:id="47" w:name="__Fieldmark__23_77543560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75435603"/>
      <w:bookmarkStart w:id="49" w:name="__Fieldmark__24_77543560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775435603"/>
      <w:bookmarkStart w:id="51" w:name="__Fieldmark__25_77543560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75435603"/>
      <w:bookmarkStart w:id="53" w:name="__Fieldmark__26_77543560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75435603"/>
      <w:bookmarkStart w:id="55" w:name="__Fieldmark__27_77543560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75435603"/>
      <w:bookmarkStart w:id="57" w:name="__Fieldmark__28_77543560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75435603"/>
      <w:bookmarkStart w:id="59" w:name="__Fieldmark__29_77543560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75435603"/>
      <w:bookmarkStart w:id="61" w:name="__Fieldmark__30_77543560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75435603"/>
      <w:bookmarkStart w:id="63" w:name="__Fieldmark__31_77543560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75435603"/>
      <w:bookmarkStart w:id="65" w:name="__Fieldmark__32_77543560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75435603"/>
      <w:bookmarkStart w:id="67" w:name="__Fieldmark__33_77543560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75435603"/>
      <w:bookmarkStart w:id="69" w:name="__Fieldmark__34_77543560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75435603"/>
      <w:bookmarkStart w:id="71" w:name="__Fieldmark__35_77543560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75435603"/>
      <w:bookmarkStart w:id="73" w:name="__Fieldmark__36_77543560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PROECOS3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09-15T09:59:00Z</dcterms:modified>
  <cp:revision>4</cp:revision>
  <dc:subject/>
  <dc:title>_Modèle recommandé : le service peut l’adapter le cas échéant_DC1_</dc:title>
</cp:coreProperties>
</file>