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170, Avenue du Cadre Noir</w:t>
      </w:r>
    </w:p>
    <w:p>
      <w:pPr>
        <w:pStyle w:val="Header"/>
        <w:tabs>
          <w:tab w:val="left" w:pos="708" w:leader="none"/>
          <w:tab w:val="center" w:pos="4536" w:leader="none"/>
          <w:tab w:val="right" w:pos="9072" w:leader="none"/>
        </w:tabs>
        <w:rPr>
          <w:rFonts w:ascii="Marianne" w:hAnsi="Marianne" w:cs="Arial"/>
          <w:b/>
          <w:b/>
          <w:sz w:val="22"/>
          <w:szCs w:val="22"/>
        </w:rPr>
      </w:pPr>
      <w:r>
        <w:rPr>
          <w:rFonts w:cs="Arial" w:ascii="Marianne" w:hAnsi="Marianne"/>
          <w:b/>
          <w:sz w:val="22"/>
          <w:szCs w:val="22"/>
        </w:rPr>
        <w:t>49400 SAUMUR</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Gestion et exploitation d’un service de restauration sur le site du Pin au Haras (61)</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65946723"/>
      <w:bookmarkStart w:id="1" w:name="__Fieldmark__0_106594672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65946723"/>
      <w:bookmarkStart w:id="3" w:name="__Fieldmark__1_106594672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065946723"/>
            <w:bookmarkStart w:id="5" w:name="__Fieldmark__2_106594672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65946723"/>
            <w:bookmarkStart w:id="7" w:name="__Fieldmark__3_106594672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65946723"/>
            <w:bookmarkStart w:id="9" w:name="__Fieldmark__4_106594672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65946723"/>
            <w:bookmarkStart w:id="11" w:name="__Fieldmark__5_106594672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65946723"/>
      <w:bookmarkStart w:id="13" w:name="__Fieldmark__6_106594672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65946723"/>
      <w:bookmarkStart w:id="15" w:name="__Fieldmark__7_106594672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06)</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util-daj</dc:creator>
  <dc:description/>
  <cp:keywords/>
  <dc:language>en-US</dc:language>
  <cp:lastModifiedBy>Nathalie Dubois</cp:lastModifiedBy>
  <cp:lastPrinted>2016-11-02T15:02:00Z</cp:lastPrinted>
  <dcterms:modified xsi:type="dcterms:W3CDTF">2025-09-12T13:09:00Z</dcterms:modified>
  <cp:revision>4</cp:revision>
  <dc:subject/>
  <dc:title>MISE A JOUR AVRIL 2007</dc:title>
</cp:coreProperties>
</file>