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t>Etablissement Français du Sang – Grand-Est (EFS GEST)</w:t>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er"/>
        <w:tabs>
          <w:tab w:val="clear" w:pos="4536"/>
          <w:tab w:val="clear" w:pos="9072"/>
        </w:tabs>
        <w:jc w:val="both"/>
        <w:rPr>
          <w:rFonts w:ascii="Arial" w:hAnsi="Arial" w:cs="Arial"/>
        </w:rPr>
      </w:pPr>
      <w:r>
        <w:rPr>
          <w:rFonts w:cs="Arial" w:ascii="Arial" w:hAnsi="Arial"/>
        </w:rPr>
        <w:t>La présente consultation a pour objet les travaux de rénovation des sous-sols de l’EFS de Reims.</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ind w:left="720" w:hanging="0"/>
        <w:jc w:val="both"/>
        <w:rPr>
          <w:rFonts w:ascii="Arial" w:hAnsi="Arial" w:cs="Arial"/>
        </w:rPr>
      </w:pPr>
      <w:r>
        <w:rPr>
          <w:rFonts w:cs="Arial" w:ascii="Arial" w:hAnsi="Arial"/>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115190268"/>
      <w:bookmarkStart w:id="1" w:name="__Fieldmark__0_211519026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115190268"/>
      <w:bookmarkStart w:id="3" w:name="__Fieldmark__1_211519026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115190268"/>
            <w:bookmarkStart w:id="5" w:name="__Fieldmark__2_211519026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115190268"/>
            <w:bookmarkStart w:id="7" w:name="__Fieldmark__3_211519026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115190268"/>
            <w:bookmarkStart w:id="9" w:name="__Fieldmark__4_211519026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115190268"/>
            <w:bookmarkStart w:id="11" w:name="__Fieldmark__5_211519026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115190268"/>
            <w:bookmarkStart w:id="13" w:name="__Fieldmark__6_211519026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115190268"/>
      <w:bookmarkStart w:id="15" w:name="__Fieldmark__7_211519026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115190268"/>
      <w:bookmarkStart w:id="17" w:name="__Fieldmark__8_211519026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GEST370</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Guillaume Berengere</cp:lastModifiedBy>
  <cp:lastPrinted>2023-09-26T10:15:00Z</cp:lastPrinted>
  <dcterms:modified xsi:type="dcterms:W3CDTF">2025-09-16T08:56:00Z</dcterms:modified>
  <cp:revision>7</cp:revision>
  <dc:subject/>
  <dc:title>MISE A JOUR AVRIL 2007</dc:title>
</cp:coreProperties>
</file>