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i/>
          <w:i/>
          <w:iCs/>
          <w:sz w:val="16"/>
          <w:szCs w:val="18"/>
        </w:rPr>
      </w:pPr>
      <w:r>
        <w:rPr>
          <w:rFonts w:cs="Arial" w:ascii="Marianne" w:hAnsi="Marianne"/>
          <w:b w:val="false"/>
          <w:bCs w:val="false"/>
          <w:i/>
          <w:iCs/>
          <w:sz w:val="16"/>
          <w:szCs w:val="18"/>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Arial" w:hAnsi="Arial" w:cs="Arial"/>
          <w:b/>
          <w:b/>
          <w:bCs/>
        </w:rPr>
      </w:pPr>
      <w:r>
        <w:rPr>
          <w:rFonts w:cs="Arial" w:ascii="Arial" w:hAnsi="Arial"/>
          <w:b/>
          <w:bCs/>
        </w:rPr>
        <w:t>Accord-cadre n° 202509</w:t>
      </w:r>
    </w:p>
    <w:p>
      <w:pPr>
        <w:pStyle w:val="Normal"/>
        <w:jc w:val="center"/>
        <w:rPr>
          <w:rFonts w:ascii="Arial" w:hAnsi="Arial" w:cs="Arial"/>
          <w:b/>
          <w:b/>
          <w:bCs/>
        </w:rPr>
      </w:pPr>
      <w:r>
        <w:rPr>
          <w:rFonts w:cs="Arial" w:ascii="Arial" w:hAnsi="Arial"/>
          <w:b/>
          <w:bCs/>
        </w:rPr>
        <w:t>Réalisation d’une étude sur la légine par la méthode de l’épigénétique dans le cadre du projet MARIO</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96544342"/>
      <w:bookmarkStart w:id="1" w:name="__Fieldmark__0_269654434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96544342"/>
      <w:bookmarkStart w:id="3" w:name="__Fieldmark__1_269654434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96544342"/>
            <w:bookmarkStart w:id="5" w:name="__Fieldmark__2_269654434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96544342"/>
            <w:bookmarkStart w:id="7" w:name="__Fieldmark__3_269654434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96544342"/>
            <w:bookmarkStart w:id="9" w:name="__Fieldmark__4_269654434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96544342"/>
            <w:bookmarkStart w:id="11" w:name="__Fieldmark__5_269654434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96544342"/>
            <w:bookmarkStart w:id="13" w:name="__Fieldmark__6_269654434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96544342"/>
      <w:bookmarkStart w:id="15" w:name="__Fieldmark__7_269654434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96544342"/>
      <w:bookmarkStart w:id="17" w:name="__Fieldmark__8_269654434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ACC n° 202509_Etude sur la légine par la méthode de l’épigénétique – Projet MARIO)</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30:00Z</dcterms:created>
  <dc:creator>util-daj</dc:creator>
  <dc:description/>
  <cp:keywords/>
  <dc:language>en-US</dc:language>
  <cp:lastModifiedBy>FLORIANT Cécile</cp:lastModifiedBy>
  <cp:lastPrinted>2023-09-26T10:15:00Z</cp:lastPrinted>
  <dcterms:modified xsi:type="dcterms:W3CDTF">2025-09-23T07:21:00Z</dcterms:modified>
  <cp:revision>4</cp:revision>
  <dc:subject/>
  <dc:title>MISE A JOUR AVRIL 2007</dc:title>
</cp:coreProperties>
</file>