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252" w:leader="none"/>
          <w:tab w:val="left" w:pos="7380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  <w:tab/>
        <w:t>SAS LOIRE ATLANTIQUE NAUTISME</w:t>
        <w:tab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t de plaisance de La Baule Le Pouliguen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u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ravaux de refit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 xml:space="preserve">d’une potence de 12 tonnes 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/>
      </w:pPr>
      <w:r>
        <w:rPr>
          <w:sz w:val="24"/>
          <w:szCs w:val="22"/>
        </w:rPr>
        <w:t xml:space="preserve">Variante technique 1 : </w:t>
      </w:r>
    </w:p>
    <w:p>
      <w:pPr>
        <w:pStyle w:val="Normal"/>
        <w:spacing w:lineRule="atLeast" w:line="240"/>
        <w:jc w:val="center"/>
        <w:rPr/>
      </w:pPr>
      <w:r>
        <w:rPr/>
        <w:t xml:space="preserve">Travaux de réfit de l’actuelle potence de 10 tonnes </w:t>
      </w:r>
    </w:p>
    <w:p>
      <w:pPr>
        <w:pStyle w:val="Normal"/>
        <w:spacing w:lineRule="atLeast" w:line="240"/>
        <w:jc w:val="center"/>
        <w:rPr>
          <w:bCs/>
          <w:szCs w:val="18"/>
        </w:rPr>
      </w:pPr>
      <w:r>
        <w:rPr>
          <w:bCs/>
          <w:szCs w:val="18"/>
        </w:rPr>
        <w:t>(Réponse à discrétion de l’entreprise : ou Solution de base et/ou Variante technique 1)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N4097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Démarrage de la pér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répa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ogramme d’exécution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&amp; Calendrier d’exéc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Fin de la période de prépar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20 à 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e préparation (Chapitre I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d’approvisionn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hase de façonn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es li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ée du 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ignalisation et balis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écurité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&amp; Dépose et évacuation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Transport et déchar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ujétions spéci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Mont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Horai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&amp; Déchét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 à 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’exécution des travaux (1 sur 2 + 2 sur 2) (Chapitre 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suivant l’exécution de la prestation (Chapitre VI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Documents à remett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Vérification d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conform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 électrique init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Essais de récep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en serv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pli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tat des lie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&amp; Assist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 de l’excéution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 et 4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suivant l’exécution de la prestation (Chapitre VI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ableau récapitulatif Variante technique 1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ng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e préparation (Chapitre I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Période suivant l’exécution de la prestation (Chapitre VI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Port de plaisance de La Baule Le Pouliguen</w:t>
      <w:tab/>
      <w:tab/>
      <w:t>La Baule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Fourniture / Réfit d’une potence de 12 tonnes</w:t>
      <w:tab/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N4097</w:t>
    </w:r>
  </w:p>
  <w:p>
    <w:pPr>
      <w:pStyle w:val="Footer"/>
      <w:rPr/>
    </w:pPr>
    <w:r>
      <w:rPr>
        <w:rFonts w:cs="Arial"/>
        <w:sz w:val="18"/>
      </w:rPr>
      <w:t>Décomposition du Prix Global et Forfaitaire – Variante technique 1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0" w:name="_Hlk204839261"/>
    <w:bookmarkEnd w:id="0"/>
    <w:r>
      <w:rPr>
        <w:b/>
        <w:bCs/>
        <w:color w:val="808080"/>
      </w:rPr>
      <w:t>Pièce n° 5.1 – DPGF – Variante technique 1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laisance de La Baule Le Pouliguen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097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ourniture / Réfit d’une potence de 12 tonnes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rPr>
        <w:sz w:val="20"/>
      </w:rPr>
    </w:pPr>
    <w:r>
      <w:rPr>
        <w:sz w:val="20"/>
      </w:rPr>
    </w:r>
    <w:bookmarkStart w:id="1" w:name="_Hlk204839261"/>
    <w:bookmarkStart w:id="2" w:name="_Hlk20483926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09:54:00Z</dcterms:modified>
  <cp:revision>39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e17de237-a910-4d8a-a616-ab158070c766, Phase 1</vt:lpwstr>
  </property>
</Properties>
</file>