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49502037"/>
      <w:bookmarkStart w:id="1" w:name="__Fieldmark__0_294950203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49502037"/>
      <w:bookmarkStart w:id="3" w:name="__Fieldmark__1_294950203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49502037"/>
            <w:bookmarkStart w:id="5" w:name="__Fieldmark__2_294950203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49502037"/>
            <w:bookmarkStart w:id="7" w:name="__Fieldmark__3_294950203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49502037"/>
            <w:bookmarkStart w:id="9" w:name="__Fieldmark__4_294950203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49502037"/>
            <w:bookmarkStart w:id="11" w:name="__Fieldmark__5_294950203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49502037"/>
            <w:bookmarkStart w:id="13" w:name="__Fieldmark__6_294950203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49502037"/>
      <w:bookmarkStart w:id="15" w:name="__Fieldmark__7_294950203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49502037"/>
      <w:bookmarkStart w:id="17" w:name="__Fieldmark__8_294950203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P 2025-1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9-12T06:22:00Z</dcterms:modified>
  <cp:revision>6</cp:revision>
  <dc:subject/>
  <dc:title>MISE A JOUR AVRIL 2007</dc:title>
</cp:coreProperties>
</file>