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4261308"/>
      <w:bookmarkStart w:id="1" w:name="__Fieldmark__0_2142613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4261308"/>
      <w:bookmarkStart w:id="3" w:name="__Fieldmark__1_2142613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4261308"/>
      <w:bookmarkStart w:id="5" w:name="__Fieldmark__2_2142613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4261308"/>
      <w:bookmarkStart w:id="7" w:name="__Fieldmark__3_2142613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4261308"/>
      <w:bookmarkStart w:id="9" w:name="__Fieldmark__4_2142613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4261308"/>
      <w:bookmarkStart w:id="11" w:name="__Fieldmark__5_2142613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4261308"/>
      <w:bookmarkStart w:id="13" w:name="__Fieldmark__6_2142613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4261308"/>
      <w:bookmarkStart w:id="15" w:name="__Fieldmark__7_2142613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4261308"/>
      <w:bookmarkStart w:id="17" w:name="__Fieldmark__8_2142613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4261308"/>
      <w:bookmarkStart w:id="19" w:name="__Fieldmark__9_214261308"/>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4261308"/>
      <w:bookmarkStart w:id="21" w:name="__Fieldmark__10_2142613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4261308"/>
      <w:bookmarkStart w:id="23" w:name="__Fieldmark__11_2142613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P 2025-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Antonio FERRI</cp:lastModifiedBy>
  <cp:lastPrinted>2016-11-02T14:51:00Z</cp:lastPrinted>
  <dcterms:modified xsi:type="dcterms:W3CDTF">2025-09-12T06:05:00Z</dcterms:modified>
  <cp:revision>5</cp:revision>
  <dc:subject/>
  <dc:title/>
</cp:coreProperties>
</file>