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17412530"/>
      <w:bookmarkStart w:id="1" w:name="__Fieldmark__0_11174125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17412530"/>
      <w:bookmarkStart w:id="3" w:name="__Fieldmark__1_11174125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17412530"/>
            <w:bookmarkStart w:id="5" w:name="__Fieldmark__2_111741253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17412530"/>
            <w:bookmarkStart w:id="7" w:name="__Fieldmark__3_111741253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17412530"/>
            <w:bookmarkStart w:id="9" w:name="__Fieldmark__4_111741253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17412530"/>
            <w:bookmarkStart w:id="11" w:name="__Fieldmark__5_111741253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17412530"/>
            <w:bookmarkStart w:id="13" w:name="__Fieldmark__6_111741253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17412530"/>
      <w:bookmarkStart w:id="15" w:name="__Fieldmark__7_11174125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17412530"/>
      <w:bookmarkStart w:id="17" w:name="__Fieldmark__8_11174125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P 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9-12T06:06:00Z</dcterms:modified>
  <cp:revision>5</cp:revision>
  <dc:subject/>
  <dc:title>MISE A JOUR AVRIL 2007</dc:title>
</cp:coreProperties>
</file>