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Matthieu GALLOU- C.S. 93837 - 29238 BREST CEDEX 3</w:t>
      </w:r>
    </w:p>
    <w:p>
      <w:pPr>
        <w:pStyle w:val="Normal"/>
        <w:ind w:left="567" w:hanging="0"/>
        <w:rPr>
          <w:rFonts w:ascii="Arial" w:hAnsi="Arial" w:cs="Arial"/>
        </w:rPr>
      </w:pPr>
      <w:r>
        <w:rPr>
          <w:rFonts w:cs="Arial" w:ascii="Arial" w:hAnsi="Arial"/>
        </w:rPr>
        <w:t>Tél : 02 98 01 60 20</w:t>
        <w:br/>
        <w:t xml:space="preserve">daj.commandepublique@univ-brest.fr- www.univ-brest.fr/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201566731"/>
      <w:bookmarkStart w:id="1" w:name="_Hlk201058476"/>
      <w:bookmarkStart w:id="2" w:name="_Hlk101942902"/>
      <w:bookmarkStart w:id="3" w:name="_Hlk99368026"/>
      <w:bookmarkStart w:id="4" w:name="_Hlk89339910"/>
      <w:bookmarkStart w:id="5" w:name="_Hlk63861266"/>
      <w:bookmarkEnd w:id="0"/>
      <w:bookmarkEnd w:id="1"/>
      <w:bookmarkEnd w:id="2"/>
      <w:bookmarkEnd w:id="3"/>
      <w:bookmarkEnd w:id="4"/>
      <w:r>
        <w:rPr>
          <w:rFonts w:cs="Arial" w:ascii="Arial" w:hAnsi="Arial"/>
          <w:b/>
        </w:rPr>
        <w:t>Marché N°2025-</w:t>
      </w:r>
      <w:bookmarkEnd w:id="5"/>
      <w:r>
        <w:rPr>
          <w:rFonts w:cs="Arial" w:ascii="Arial" w:hAnsi="Arial"/>
          <w:b/>
        </w:rPr>
        <w:t>116 MPA</w:t>
      </w:r>
    </w:p>
    <w:p>
      <w:pPr>
        <w:pStyle w:val="Normal"/>
        <w:ind w:left="567" w:hanging="0"/>
        <w:rPr>
          <w:rFonts w:ascii="Arial" w:hAnsi="Arial" w:cs="Arial"/>
          <w:b/>
          <w:b/>
          <w:iCs/>
          <w:color w:val="000000"/>
        </w:rPr>
      </w:pPr>
      <w:bookmarkStart w:id="6" w:name="_Hlk201566731"/>
      <w:bookmarkStart w:id="7" w:name="_Hlk101942902"/>
      <w:bookmarkStart w:id="8" w:name="_Hlk99368026"/>
      <w:bookmarkStart w:id="9" w:name="_Hlk89339910"/>
      <w:bookmarkEnd w:id="6"/>
      <w:bookmarkEnd w:id="7"/>
      <w:bookmarkEnd w:id="8"/>
      <w:bookmarkEnd w:id="9"/>
      <w:r>
        <w:rPr>
          <w:rFonts w:cs="Arial" w:ascii="Arial" w:hAnsi="Arial"/>
          <w:b/>
          <w:iCs/>
          <w:color w:val="000000"/>
        </w:rPr>
        <w:t>Travaux de démolition et désamiantage du bâtiment I UFR Sciences de l'UBO</w:t>
      </w:r>
    </w:p>
    <w:p>
      <w:pPr>
        <w:pStyle w:val="Normal"/>
        <w:ind w:left="567" w:hanging="0"/>
        <w:rPr>
          <w:rFonts w:ascii="Arial" w:hAnsi="Arial" w:cs="Arial"/>
          <w:b/>
          <w:b/>
          <w:iCs/>
          <w:color w:val="000000"/>
        </w:rPr>
      </w:pPr>
      <w:r>
        <w:rPr>
          <w:rFonts w:cs="Arial" w:ascii="Arial" w:hAnsi="Arial"/>
          <w:b/>
          <w:i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661096196"/>
      <w:bookmarkStart w:id="11" w:name="__Fieldmark__0_661096196"/>
      <w:bookmarkEnd w:id="1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661096196"/>
      <w:bookmarkStart w:id="13" w:name="__Fieldmark__1_661096196"/>
      <w:bookmarkEnd w:id="1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661096196"/>
      <w:bookmarkStart w:id="15" w:name="__Fieldmark__2_661096196"/>
      <w:bookmarkEnd w:id="1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661096196"/>
      <w:bookmarkStart w:id="17" w:name="__Fieldmark__3_661096196"/>
      <w:bookmarkEnd w:id="1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661096196"/>
      <w:bookmarkStart w:id="19" w:name="__Fieldmark__4_661096196"/>
      <w:bookmarkEnd w:id="1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661096196"/>
      <w:bookmarkStart w:id="21" w:name="__Fieldmark__5_661096196"/>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661096196"/>
      <w:bookmarkStart w:id="23" w:name="__Fieldmark__6_661096196"/>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661096196"/>
      <w:bookmarkStart w:id="25" w:name="__Fieldmark__7_661096196"/>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661096196"/>
      <w:bookmarkStart w:id="27" w:name="__Fieldmark__8_661096196"/>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9_661096196"/>
      <w:bookmarkStart w:id="29" w:name="__Fieldmark__9_661096196"/>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661096196"/>
      <w:bookmarkStart w:id="31" w:name="__Fieldmark__10_661096196"/>
      <w:bookmarkEnd w:id="3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1_661096196"/>
      <w:bookmarkStart w:id="33" w:name="__Fieldmark__11_661096196"/>
      <w:bookmarkEnd w:id="3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i/>
              <w:i/>
              <w:iCs/>
            </w:rPr>
          </w:pPr>
          <w:r>
            <w:rPr>
              <w:rFonts w:cs="Arial" w:ascii="Arial" w:hAnsi="Arial"/>
              <w:b/>
              <w:bCs/>
              <w:i/>
              <w:iCs/>
            </w:rPr>
            <w:t>Marché N°2025-116 MPA – Travaux de démolition et désamiantage du bâtiment I UFR Sciences de l'UB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9-11T09:51:00Z</dcterms:modified>
  <cp:revision>42</cp:revision>
  <dc:subject/>
  <dc:title/>
</cp:coreProperties>
</file>