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806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8065" cy="59880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right="0" w:hanging="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90452114"/>
      <w:bookmarkStart w:id="1" w:name="__Fieldmark__0_59045211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90452114"/>
      <w:bookmarkStart w:id="3" w:name="__Fieldmark__1_59045211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90452114"/>
      <w:bookmarkStart w:id="5" w:name="__Fieldmark__2_59045211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90452114"/>
      <w:bookmarkStart w:id="7" w:name="__Fieldmark__3_59045211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90452114"/>
      <w:bookmarkStart w:id="9" w:name="__Fieldmark__4_59045211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90452114"/>
      <w:bookmarkStart w:id="11" w:name="__Fieldmark__5_59045211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90452114"/>
      <w:bookmarkStart w:id="13" w:name="__Fieldmark__6_59045211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90452114"/>
      <w:bookmarkStart w:id="15" w:name="__Fieldmark__7_59045211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90452114"/>
      <w:bookmarkStart w:id="17" w:name="__Fieldmark__8_59045211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90452114"/>
      <w:bookmarkStart w:id="19" w:name="__Fieldmark__9_59045211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90452114"/>
      <w:bookmarkStart w:id="21" w:name="__Fieldmark__10_59045211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90452114"/>
      <w:bookmarkStart w:id="23" w:name="__Fieldmark__11_59045211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90452114"/>
      <w:bookmarkStart w:id="25" w:name="__Fieldmark__12_59045211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90452114"/>
      <w:bookmarkStart w:id="27" w:name="__Fieldmark__13_59045211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90452114"/>
      <w:bookmarkStart w:id="29" w:name="__Fieldmark__14_59045211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90452114"/>
      <w:bookmarkStart w:id="31" w:name="__Fieldmark__15_59045211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right="0"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90452114"/>
      <w:bookmarkStart w:id="33" w:name="__Fieldmark__16_59045211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90452114"/>
      <w:bookmarkStart w:id="35" w:name="__Fieldmark__17_59045211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90452114"/>
      <w:bookmarkStart w:id="37" w:name="__Fieldmark__18_59045211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90452114"/>
      <w:bookmarkStart w:id="39" w:name="__Fieldmark__19_59045211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90452114"/>
      <w:bookmarkStart w:id="41" w:name="__Fieldmark__20_59045211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90452114"/>
      <w:bookmarkStart w:id="43" w:name="__Fieldmark__21_590452114"/>
      <w:bookmarkEnd w:id="4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90452114"/>
      <w:bookmarkStart w:id="45" w:name="__Fieldmark__22_59045211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590452114"/>
      <w:bookmarkStart w:id="47" w:name="__Fieldmark__23_59045211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90452114"/>
      <w:bookmarkStart w:id="49" w:name="__Fieldmark__24_59045211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590452114"/>
      <w:bookmarkStart w:id="51" w:name="__Fieldmark__25_59045211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90452114"/>
      <w:bookmarkStart w:id="53" w:name="__Fieldmark__26_590452114"/>
      <w:bookmarkEnd w:id="5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90452114"/>
      <w:bookmarkStart w:id="55" w:name="__Fieldmark__27_59045211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90452114"/>
      <w:bookmarkStart w:id="57" w:name="__Fieldmark__28_59045211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90452114"/>
      <w:bookmarkStart w:id="59" w:name="__Fieldmark__29_59045211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90452114"/>
      <w:bookmarkStart w:id="61" w:name="__Fieldmark__30_59045211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90452114"/>
      <w:bookmarkStart w:id="63" w:name="__Fieldmark__31_59045211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90452114"/>
      <w:bookmarkStart w:id="65" w:name="__Fieldmark__32_59045211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90452114"/>
      <w:bookmarkStart w:id="67" w:name="__Fieldmark__33_59045211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590452114"/>
      <w:bookmarkStart w:id="69" w:name="__Fieldmark__34_59045211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590452114"/>
      <w:bookmarkStart w:id="71" w:name="__Fieldmark__35_59045211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590452114"/>
      <w:bookmarkStart w:id="73" w:name="__Fieldmark__36_59045211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dc:language>en-US</dc:language>
  <cp:lastModifiedBy/>
  <cp:lastPrinted>2016-11-04T13:53:00Z</cp:lastPrinted>
  <dcterms:modified xsi:type="dcterms:W3CDTF">2025-09-02T10:25:19Z</dcterms:modified>
  <cp:revision>23</cp:revision>
  <dc:subject/>
  <dc:title>_Modèle recommandé : le service peut l’adapter le cas échéant_DC1_</dc:title>
</cp:coreProperties>
</file>