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 xml:space="preserve">Marché public relatif à la maintenance des équipements d’alarme incendie et des installations de détection incendie pour les juridictions de l’ordre judiciaire du ressort des Cours d’appel de Metz et de Nancy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1 : maintenance des équipements d’alarme incendie et des installations de détection incendie des juridictions de l’ordre judiciaire du département de la Moselle (MAPA.2025.08.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8016823"/>
      <w:bookmarkStart w:id="1" w:name="__Fieldmark__0_1598016823"/>
      <w:bookmarkEnd w:id="1"/>
      <w:r>
        <w:rPr/>
      </w:r>
      <w:r>
        <w:rPr/>
        <w:fldChar w:fldCharType="end"/>
      </w:r>
      <w:r>
        <w:rPr>
          <w:rFonts w:cs="Gisha" w:ascii="Gisha" w:hAnsi="Gisha"/>
        </w:rPr>
        <w:tab/>
      </w:r>
      <w:r>
        <w:rPr>
          <w:b/>
        </w:rPr>
        <w:t xml:space="preserve">à l’ensemble du marché ou de l’accord-cadre </w:t>
      </w:r>
      <w:r>
        <w:rPr>
          <w:b/>
          <w:i/>
          <w:iCs/>
          <w:sz w:val="18"/>
          <w:szCs w:val="18"/>
        </w:rPr>
        <w:t>(en cas de non 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8016823"/>
      <w:bookmarkStart w:id="3" w:name="__Fieldmark__1_159801682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8016823"/>
      <w:bookmarkStart w:id="5" w:name="__Fieldmark__2_159801682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8016823"/>
      <w:bookmarkStart w:id="7" w:name="__Fieldmark__3_159801682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8016823"/>
      <w:bookmarkStart w:id="9" w:name="__Fieldmark__4_1598016823"/>
      <w:bookmarkEnd w:id="9"/>
      <w:r>
        <w:rPr/>
      </w:r>
      <w:r>
        <w:rPr/>
        <w:fldChar w:fldCharType="end"/>
      </w:r>
      <w:r>
        <w:rPr>
          <w:rFonts w:cs="Arial" w:ascii="Arial" w:hAnsi="Arial"/>
        </w:rPr>
        <w:tab/>
        <w:t xml:space="preserve">à la variante suivante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8016823"/>
      <w:bookmarkStart w:id="11" w:name="__Fieldmark__5_1598016823"/>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98016823"/>
      <w:bookmarkStart w:id="13" w:name="__Fieldmark__6_1598016823"/>
      <w:bookmarkEnd w:id="13"/>
      <w:r>
        <w:rPr/>
      </w:r>
      <w:r>
        <w:rPr/>
        <w:fldChar w:fldCharType="end"/>
      </w:r>
      <w:r>
        <w:rPr/>
        <w:t xml:space="preserve"> </w:t>
      </w:r>
      <w:r>
        <w:rPr>
          <w:rFonts w:cs="Arial" w:ascii="Arial" w:hAnsi="Arial"/>
        </w:rPr>
        <w:t>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98016823"/>
      <w:bookmarkStart w:id="15" w:name="__Fieldmark__7_1598016823"/>
      <w:bookmarkEnd w:id="15"/>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98016823"/>
      <w:bookmarkStart w:id="17" w:name="__Fieldmark__8_1598016823"/>
      <w:bookmarkEnd w:id="17"/>
      <w:r>
        <w:rPr/>
      </w:r>
      <w:r>
        <w:rPr/>
        <w:fldChar w:fldCharType="end"/>
      </w:r>
      <w:r>
        <w:rPr>
          <w:rFonts w:cs="Arial" w:ascii="Arial" w:hAnsi="Arial"/>
        </w:rPr>
        <w:t xml:space="preserve"> Autres : RP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98016823"/>
      <w:bookmarkStart w:id="19" w:name="__Fieldmark__9_159801682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8016823"/>
      <w:bookmarkStart w:id="21" w:name="__Fieldmark__10_159801682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98016823"/>
      <w:bookmarkStart w:id="23" w:name="__Fieldmark__11_159801682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98016823"/>
      <w:bookmarkStart w:id="25" w:name="__Fieldmark__12_159801682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98016823"/>
      <w:bookmarkStart w:id="27" w:name="__Fieldmark__13_159801682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98016823"/>
      <w:bookmarkStart w:id="29" w:name="__Fieldmark__14_159801682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98016823"/>
      <w:bookmarkStart w:id="31" w:name="__Fieldmark__15_159801682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98016823"/>
      <w:bookmarkStart w:id="33" w:name="__Fieldmark__16_159801682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98016823"/>
      <w:bookmarkStart w:id="35" w:name="__Fieldmark__17_159801682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98016823"/>
      <w:bookmarkStart w:id="37" w:name="__Fieldmark__18_159801682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98016823"/>
      <w:bookmarkStart w:id="39" w:name="__Fieldmark__19_159801682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408_1997795871"/>
      <w:bookmarkStart w:id="41" w:name="__Fieldmark__20_1598016823"/>
      <w:bookmarkStart w:id="42" w:name="__Fieldmark__20_1598016823"/>
      <w:bookmarkEnd w:id="42"/>
      <w:r>
        <w:rPr/>
      </w:r>
      <w:r>
        <w:rPr/>
        <w:fldChar w:fldCharType="end"/>
      </w:r>
      <w:bookmarkEnd w:id="40"/>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598016823"/>
      <w:bookmarkStart w:id="44" w:name="__Fieldmark__21_1598016823"/>
      <w:bookmarkEnd w:id="4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598016823"/>
      <w:bookmarkStart w:id="46" w:name="__Fieldmark__22_1598016823"/>
      <w:bookmarkEnd w:id="46"/>
      <w:r>
        <w:rPr/>
      </w:r>
      <w:r>
        <w:rPr/>
        <w:fldChar w:fldCharType="end"/>
      </w:r>
      <w:r>
        <w:rPr>
          <w:rFonts w:cs="Arial" w:ascii="Arial" w:hAnsi="Arial"/>
        </w:rPr>
        <w:tab/>
        <w:t xml:space="preserve">la date de début d’exécution prévue par le marché ou l’accord-cadre lorsqu’elle est postérieure à la date de notification (date prévisionnelle : </w:t>
      </w:r>
      <w:r>
        <w:rPr>
          <w:rFonts w:cs="Arial" w:ascii="Arial" w:hAnsi="Arial"/>
          <w:b/>
          <w:bCs/>
        </w:rPr>
        <w:t>1</w:t>
      </w:r>
      <w:r>
        <w:rPr>
          <w:rFonts w:cs="Arial" w:ascii="Arial" w:hAnsi="Arial"/>
          <w:b/>
          <w:bCs/>
          <w:vertAlign w:val="superscript"/>
        </w:rPr>
        <w:t>er</w:t>
      </w:r>
      <w:r>
        <w:rPr>
          <w:rFonts w:cs="Arial" w:ascii="Arial" w:hAnsi="Arial"/>
          <w:b/>
          <w:bCs/>
        </w:rPr>
        <w:t xml:space="preserve"> février 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598016823"/>
      <w:bookmarkStart w:id="48" w:name="__Fieldmark__23_1598016823"/>
      <w:bookmarkEnd w:id="4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1598016823"/>
      <w:bookmarkStart w:id="50" w:name="__Fieldmark__24_1598016823"/>
      <w:bookmarkEnd w:id="50"/>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598016823"/>
      <w:bookmarkStart w:id="52" w:name="__Fieldmark__25_1598016823"/>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598016823"/>
      <w:bookmarkStart w:id="54" w:name="__Fieldmark__26_1598016823"/>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598016823"/>
      <w:bookmarkStart w:id="56" w:name="__Fieldmark__27_1598016823"/>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598016823"/>
      <w:bookmarkStart w:id="58" w:name="__Fieldmark__28_1598016823"/>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598016823"/>
      <w:bookmarkStart w:id="60" w:name="__Fieldmark__29_1598016823"/>
      <w:bookmarkEnd w:id="6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598016823"/>
      <w:bookmarkStart w:id="62" w:name="__Fieldmark__30_1598016823"/>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598016823"/>
      <w:bookmarkStart w:id="64" w:name="__Fieldmark__31_1598016823"/>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598016823"/>
      <w:bookmarkStart w:id="66" w:name="__Fieldmark__32_1598016823"/>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598016823"/>
      <w:bookmarkStart w:id="68" w:name="__Fieldmark__33_1598016823"/>
      <w:bookmarkEnd w:id="6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1598016823"/>
      <w:bookmarkStart w:id="70" w:name="__Fieldmark__34_1598016823"/>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Metz</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Metz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le Premier Président de la Cour d’appel de Metz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4">
        <w:r>
          <w:rPr>
            <w:rStyle w:val="InternetLink"/>
            <w:rFonts w:cs="Arial" w:ascii="Arial" w:hAnsi="Arial"/>
            <w:b/>
          </w:rPr>
          <w:t>mp.sar.ca-nancy@justice.fr</w:t>
        </w:r>
      </w:hyperlink>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47 rue sainte Catherine</w:t>
      </w:r>
    </w:p>
    <w:p>
      <w:pPr>
        <w:pStyle w:val="Fcase2meta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5">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6 activité 016601060206</w:t>
      </w:r>
    </w:p>
    <w:p>
      <w:pPr>
        <w:pStyle w:val="Fcase2metab"/>
        <w:rPr>
          <w:rFonts w:ascii="Arial" w:hAnsi="Arial" w:cs="Arial"/>
        </w:rPr>
      </w:pPr>
      <w:r>
        <w:rPr>
          <w:rFonts w:cs="Arial" w:ascii="Arial" w:hAnsi="Arial"/>
        </w:rPr>
        <w:t>Code GM : 37.02.08</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237" w:leader="none"/>
        </w:tabs>
        <w:jc w:val="both"/>
        <w:rPr/>
      </w:pPr>
      <w:r>
        <w:rPr/>
        <w:t>LE PROCUREUR G</w:t>
      </w:r>
      <w:r>
        <w:rPr>
          <w:rFonts w:cs="Arial" w:ascii="Arial" w:hAnsi="Arial"/>
        </w:rPr>
        <w:t>É</w:t>
      </w:r>
      <w:r>
        <w:rPr/>
        <w:t>N</w:t>
      </w:r>
      <w:r>
        <w:rPr>
          <w:rFonts w:cs="Arial" w:ascii="Arial" w:hAnsi="Arial"/>
        </w:rPr>
        <w:t>ÉRAL</w:t>
        <w:tab/>
        <w:tab/>
        <w:t>LE PREMIER PRÉSIDENT</w:t>
      </w:r>
    </w:p>
    <w:p>
      <w:pPr>
        <w:pStyle w:val="Normal"/>
        <w:tabs>
          <w:tab w:val="clear" w:pos="567"/>
          <w:tab w:val="left" w:pos="6237" w:leader="none"/>
        </w:tabs>
        <w:jc w:val="both"/>
        <w:rPr>
          <w:rFonts w:ascii="Arial" w:hAnsi="Arial" w:cs="Arial"/>
        </w:rPr>
      </w:pPr>
      <w:r>
        <w:rPr>
          <w:rFonts w:cs="Arial" w:ascii="Arial" w:hAnsi="Arial"/>
        </w:rPr>
        <w:tab/>
        <w:tab/>
      </w:r>
    </w:p>
    <w:p>
      <w:pPr>
        <w:pStyle w:val="Normal"/>
        <w:tabs>
          <w:tab w:val="clear" w:pos="567"/>
          <w:tab w:val="left" w:pos="851" w:leader="none"/>
          <w:tab w:val="left" w:pos="6237" w:leader="none"/>
        </w:tabs>
        <w:jc w:val="both"/>
        <w:rPr>
          <w:rFonts w:ascii="Arial" w:hAnsi="Arial" w:cs="Arial"/>
        </w:rPr>
      </w:pPr>
      <w:r>
        <w:rPr>
          <w:rFonts w:cs="Arial" w:ascii="Arial" w:hAnsi="Arial"/>
        </w:rPr>
        <w:t>François PERAIN</w:t>
        <w:tab/>
        <w:t>Stéphane BROSSARD</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Fcasegauche"/>
        <w:rPr/>
      </w:pPr>
      <w:r>
        <w:rPr/>
      </w:r>
    </w:p>
    <w:p>
      <w:pPr>
        <w:pStyle w:val="Head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Tahoma">
    <w:charset w:val="00"/>
    <w:family w:val="swiss"/>
    <w:pitch w:val="variable"/>
  </w:font>
  <w:font w:name="Gisha">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PA.2025.08.00 à MAPA.2025.11.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Infotxt">
    <w:name w:val="infotxt"/>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p.sar.ca-nancy@justice.fr" TargetMode="External"/><Relationship Id="rId5" Type="http://schemas.openxmlformats.org/officeDocument/2006/relationships/hyperlink" Target="mailto:Ddfip54@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8:00Z</dcterms:created>
  <dc:creator>francois</dc:creator>
  <dc:description/>
  <cp:keywords/>
  <dc:language>en-US</dc:language>
  <cp:lastModifiedBy>PETELICKI Morgane</cp:lastModifiedBy>
  <dcterms:modified xsi:type="dcterms:W3CDTF">2025-09-12T09:42:00Z</dcterms:modified>
  <cp:revision>11</cp:revision>
  <dc:subject/>
  <dc:title>_Modèle recommandé : le service peut l’adapter le cas échéant_DC1_</dc:title>
</cp:coreProperties>
</file>