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432776"/>
      <w:bookmarkStart w:id="1" w:name="__Fieldmark__0_454327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432776"/>
      <w:bookmarkStart w:id="3" w:name="__Fieldmark__1_4543277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5432776"/>
            <w:bookmarkStart w:id="5" w:name="__Fieldmark__2_454327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5432776"/>
            <w:bookmarkStart w:id="7" w:name="__Fieldmark__3_454327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5432776"/>
            <w:bookmarkStart w:id="9" w:name="__Fieldmark__4_4543277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5432776"/>
            <w:bookmarkStart w:id="11" w:name="__Fieldmark__5_454327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5432776"/>
      <w:bookmarkStart w:id="13" w:name="__Fieldmark__6_454327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432776"/>
      <w:bookmarkStart w:id="15" w:name="__Fieldmark__7_454327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