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>d’un élévateur à bateaux de 25 tonnes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Solution de base : groupe thermique et groupe hydraulique</w:t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(Obligation de répondre à la solution de base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F4098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Démarrage de la pér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répa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ogramme d’exécution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&amp; Calendrier d’exéc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Fin de la période de prépar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20 à 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e préparation (Chapitre I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d’approvisionn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hase de façonn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es li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ée du 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ignalisation et balis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Sécurité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Transport et déchar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ujétions spéci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Mont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Horai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&amp; Déchét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 à 3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’exécution des travaux (1 sur 2 + 2 sur 2) (Chapitre 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suivant l’exécution de la prestation (Chapitre VI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Documents à remett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Vérification d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conform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 électrique init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Essais de récep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en serv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pli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tat des lie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&amp; Assist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 de l’excéution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 et 4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suivant l’exécution de la prestation (Chapitre VI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ableau récapitulatif Solution de base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ng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e préparation (Chapitre I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Période suivant l’exécution de la prestation (Chapitre VI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Loire Atlantique Nautisme</w:t>
      <w:tab/>
      <w:tab/>
      <w:t>Pornichet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 élévateur à bateaux de 25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F4098</w:t>
    </w:r>
  </w:p>
  <w:p>
    <w:pPr>
      <w:pStyle w:val="Footer"/>
      <w:rPr/>
    </w:pPr>
    <w:r>
      <w:rPr>
        <w:rFonts w:cs="Arial"/>
        <w:sz w:val="18"/>
      </w:rPr>
      <w:t>Décomposition du Prix Global et Forfaitaire – Solution de base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0" w:name="_Hlk204839261"/>
    <w:bookmarkEnd w:id="0"/>
    <w:r>
      <w:rPr>
        <w:b/>
        <w:bCs/>
        <w:color w:val="808080"/>
      </w:rPr>
      <w:t>Pièce n° 5.0 – DPGF – Sol de base</w:t>
    </w:r>
  </w:p>
  <w:tbl>
    <w:tblPr>
      <w:tblW w:w="87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9"/>
      <w:gridCol w:w="4322"/>
    </w:tblGrid>
    <w:tr>
      <w:trPr/>
      <w:tc>
        <w:tcPr>
          <w:tcW w:w="4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Loire Atlantique Nautism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F4098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lévateur à bateaux de 25t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ind w:left="-851" w:hanging="0"/>
      <w:rPr/>
    </w:pPr>
    <w:r>
      <w:rPr/>
    </w:r>
    <w:bookmarkStart w:id="1" w:name="_Hlk204839261"/>
    <w:bookmarkStart w:id="2" w:name="_Hlk204839261"/>
    <w:bookmarkEnd w:id="2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08:56:00Z</dcterms:modified>
  <cp:revision>35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4e7aa6c8-ace4-40d6-a821-ebd520d5bf30, Phase 1</vt:lpwstr>
  </property>
</Properties>
</file>