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rPr>
        <w:t>Centre Hospitalier Universitaire de Rennes</w:t>
      </w:r>
    </w:p>
    <w:p>
      <w:pPr>
        <w:pStyle w:val="Normal"/>
        <w:jc w:val="center"/>
        <w:rPr>
          <w:rFonts w:ascii="Arial" w:hAnsi="Arial" w:cs="Arial"/>
          <w:b/>
          <w:b/>
        </w:rPr>
      </w:pPr>
      <w:r>
        <w:rPr>
          <w:rFonts w:cs="Arial" w:ascii="Arial" w:hAnsi="Arial"/>
          <w:b/>
        </w:rPr>
        <w:t>Etablissement support du GHT Haute-Bretagne</w:t>
      </w:r>
    </w:p>
    <w:p>
      <w:pPr>
        <w:pStyle w:val="Normal"/>
        <w:jc w:val="center"/>
        <w:rPr>
          <w:rFonts w:ascii="Arial" w:hAnsi="Arial" w:cs="Arial"/>
          <w:b/>
          <w:b/>
        </w:rPr>
      </w:pPr>
      <w:r>
        <w:rPr>
          <w:rFonts w:cs="Arial" w:ascii="Arial" w:hAnsi="Arial"/>
          <w:b/>
        </w:rPr>
        <w:t>2 rue Henri le Guilloux -35033 RENNES Cedex 9</w:t>
      </w:r>
    </w:p>
    <w:p>
      <w:pPr>
        <w:pStyle w:val="Normal"/>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Fonts w:cs="Calibri" w:ascii="Calibri" w:hAnsi="Calibri"/>
          <w:b/>
          <w:color w:val="000000"/>
          <w:sz w:val="28"/>
          <w:szCs w:val="28"/>
          <w:lang w:val="en-US" w:eastAsia="en-US"/>
        </w:rPr>
        <w:t xml:space="preserve">PRESTATIONS DE COLLECTE, TRANSPORT ET TRAITEMENT DES DECHET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GHT HAUTE-BRETAGNE</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RELANCE LOTS 18 ET 20</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7272265"/>
      <w:bookmarkStart w:id="1" w:name="__Fieldmark__0_32272722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7272265"/>
      <w:bookmarkStart w:id="3" w:name="__Fieldmark__1_322727226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7272265"/>
      <w:bookmarkStart w:id="5" w:name="__Fieldmark__2_322727226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7272265"/>
      <w:bookmarkStart w:id="7" w:name="__Fieldmark__3_322727226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7272265"/>
      <w:bookmarkStart w:id="9" w:name="__Fieldmark__4_322727226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7272265"/>
      <w:bookmarkStart w:id="11" w:name="__Fieldmark__5_322727226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27272265"/>
      <w:bookmarkStart w:id="13" w:name="__Fieldmark__6_322727226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7272265"/>
      <w:bookmarkStart w:id="15" w:name="__Fieldmark__7_32272722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27272265"/>
      <w:bookmarkStart w:id="17" w:name="__Fieldmark__8_32272722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27272265"/>
      <w:bookmarkStart w:id="19" w:name="__Fieldmark__9_32272722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7272265"/>
      <w:bookmarkStart w:id="21" w:name="__Fieldmark__10_322727226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7272265"/>
      <w:bookmarkStart w:id="23" w:name="__Fieldmark__11_322727226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AN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09-15T10:24:00Z</dcterms:modified>
  <cp:revision>25</cp:revision>
  <dc:subject/>
  <dc:title/>
</cp:coreProperties>
</file>