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Accord-cadre relatif au développement, à la Tierce Maintenance Applicative, l’administration et l’exploitation dans le Cloud de sites Web et applications Mobiles de l’IGN</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736550"/>
      <w:bookmarkStart w:id="1" w:name="__Fieldmark__0_1238736550"/>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238736550"/>
      <w:bookmarkStart w:id="3" w:name="__Fieldmark__1_123873655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38736550"/>
            <w:bookmarkStart w:id="5" w:name="__Fieldmark__2_12387365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38736550"/>
            <w:bookmarkStart w:id="7" w:name="__Fieldmark__3_12387365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38736550"/>
            <w:bookmarkStart w:id="9" w:name="__Fieldmark__4_123873655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38736550"/>
            <w:bookmarkStart w:id="11" w:name="__Fieldmark__5_12387365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8736550"/>
      <w:bookmarkStart w:id="13" w:name="__Fieldmark__6_12387365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8736550"/>
      <w:bookmarkStart w:id="15" w:name="__Fieldmark__7_12387365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1238736550"/>
      <w:bookmarkStart w:id="17" w:name="__Fieldmark__8_1238736550"/>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238736550"/>
      <w:bookmarkStart w:id="19" w:name="__Fieldmark__9_1238736550"/>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38736550"/>
      <w:bookmarkStart w:id="21" w:name="__Fieldmark__10_1238736550"/>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238736550"/>
      <w:bookmarkStart w:id="23" w:name="__Fieldmark__11_1238736550"/>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1238736550"/>
      <w:bookmarkStart w:id="25" w:name="__Fieldmark__12_1238736550"/>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238736550"/>
      <w:bookmarkStart w:id="27" w:name="__Fieldmark__13_1238736550"/>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38736550"/>
      <w:bookmarkStart w:id="29" w:name="__Fieldmark__14_1238736550"/>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Lauriane Alabastri</cp:lastModifiedBy>
  <cp:lastPrinted>2024-10-01T14:46:00Z</cp:lastPrinted>
  <dcterms:modified xsi:type="dcterms:W3CDTF">2025-09-11T15:04:00Z</dcterms:modified>
  <cp:revision>23</cp:revision>
  <dc:subject/>
  <dc:title>MISE A JOUR AVRIL 2007</dc:title>
</cp:coreProperties>
</file>