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Accord-cadre relatif au développement, à la Tierce Maintenance Applicative, l’administration et l’exploitation dans le Cloud de sites Web et applications Mobiles de l’IG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0437786"/>
      <w:bookmarkStart w:id="1" w:name="__Fieldmark__0_8404377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0437786"/>
      <w:bookmarkStart w:id="3" w:name="__Fieldmark__1_84043778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0437786"/>
      <w:bookmarkStart w:id="5" w:name="__Fieldmark__2_84043778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0437786"/>
      <w:bookmarkStart w:id="7" w:name="__Fieldmark__3_84043778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40437786"/>
      <w:bookmarkStart w:id="9" w:name="__Fieldmark__4_84043778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0437786"/>
      <w:bookmarkStart w:id="11" w:name="__Fieldmark__5_84043778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0437786"/>
      <w:bookmarkStart w:id="13" w:name="__Fieldmark__6_840437786"/>
      <w:bookmarkEnd w:id="13"/>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40437786"/>
      <w:bookmarkStart w:id="15" w:name="__Fieldmark__7_84043778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0437786"/>
      <w:bookmarkStart w:id="17" w:name="__Fieldmark__8_84043778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40437786"/>
      <w:bookmarkStart w:id="19" w:name="__Fieldmark__9_84043778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Lauriane Alabastri</cp:lastModifiedBy>
  <cp:lastPrinted>2016-11-02T14:51:00Z</cp:lastPrinted>
  <dcterms:modified xsi:type="dcterms:W3CDTF">2025-09-11T15:03:00Z</dcterms:modified>
  <cp:revision>32</cp:revision>
  <dc:subject/>
  <dc:title/>
</cp:coreProperties>
</file>