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3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/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 xml:space="preserve">Formations de la prévention des risques professionnels - Autorisations de conduite et CACE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4 : CACES ENGINS DE CHANTIER POUR LE BASSIN RENNAI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RECHERCHE POUR L'AGRICULTURE,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aine de la Motte – 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. GUHL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5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782157508"/>
      <w:bookmarkStart w:id="6" w:name="__Fieldmark__0_782157508"/>
      <w:bookmarkEnd w:id="6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782157508"/>
      <w:bookmarkStart w:id="8" w:name="__Fieldmark__1_782157508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782157508"/>
      <w:bookmarkStart w:id="10" w:name="__Fieldmark__2_782157508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782157508"/>
      <w:bookmarkStart w:id="12" w:name="__Fieldmark__3_782157508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782157508"/>
      <w:bookmarkStart w:id="14" w:name="__Fieldmark__4_782157508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782157508"/>
      <w:bookmarkStart w:id="16" w:name="__Fieldmark__5_782157508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782157508"/>
      <w:bookmarkStart w:id="18" w:name="__Fieldmark__6_782157508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rmations de la prévention des risques professionnels - Autorisations de conduite et CACES - Lot n°4 (CACES engins de chantier pour le bassin rennai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782157508"/>
      <w:bookmarkStart w:id="21" w:name="__Fieldmark__7_782157508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4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CACES engins de chantier pour le bassin renna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rPr>
          <w:sz w:val="22"/>
        </w:rPr>
      </w:pPr>
      <w:r>
        <w:rPr>
          <w:sz w:val="22"/>
        </w:rPr>
        <w:t xml:space="preserve">L'ensemble des prestations </w:t>
      </w:r>
      <w:r>
        <w:rPr>
          <w:color w:val="000000"/>
          <w:sz w:val="22"/>
        </w:rPr>
        <w:t>de l'accord-cadre</w:t>
      </w:r>
      <w:r>
        <w:rPr>
          <w:sz w:val="22"/>
        </w:rPr>
        <w:t xml:space="preserve"> concerné par cet acte d’engagement sera rémunéré aux prix indiqués dans l’annexe financière :</w:t>
      </w:r>
    </w:p>
    <w:p>
      <w:pPr>
        <w:pStyle w:val="Normal1"/>
        <w:rPr>
          <w:sz w:val="22"/>
        </w:rPr>
      </w:pPr>
      <w:r>
        <w:rPr>
          <w:sz w:val="22"/>
        </w:rPr>
        <w:t>« Lot4_BPU_formations_prevention_risques_pro_autorisations_conduite_CACES ».</w:t>
      </w:r>
    </w:p>
    <w:p>
      <w:pPr>
        <w:pStyle w:val="Normal1"/>
        <w:rPr>
          <w:sz w:val="22"/>
        </w:rPr>
      </w:pPr>
      <w:r>
        <w:rPr>
          <w:sz w:val="22"/>
        </w:rPr>
        <w:t>La quantité maximale de commande pour le présent lot est indiqué dans l’annexe du CCTP « annexeCCTP_quantites_maximales_sessions_agents_INRAE ». Les quantités indiquées sont annuelles et concernent chacune des périodes (période initiale et périodes de reconductions éventuelles)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bookmarkStart w:id="24" w:name="__RefHeading___Toc256000005"/>
      <w:r>
        <w:rPr>
          <w:rFonts w:cs="Times New Roman"/>
          <w:szCs w:val="22"/>
          <w:u w:val="single"/>
        </w:rPr>
        <w:t>La durée d’exécution de l’accord-cadre</w:t>
      </w:r>
      <w:r>
        <w:rPr>
          <w:rFonts w:cs="Times New Roman"/>
          <w:szCs w:val="22"/>
        </w:rPr>
        <w:t> : 12 mois à compter de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présent marché comprend 3 reconductions. La durée de chaque reconduction est identique à celle du marché initial. La durée totale du marché est donc de 4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A l’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’accord-cadre, il doit prendre une décision expresse de non-reconduction qu’il notifie au titulaire au plus tard 90 jours calendaires avant la date d’échéance de l’accord-cadre initial ou d’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’opposer à la non-reconduction de l’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5"/>
      <w:r>
        <w:rPr/>
        <w:t>Paiement</w:t>
      </w:r>
      <w:bookmarkEnd w:id="25"/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8_782157508"/>
      <w:bookmarkStart w:id="27" w:name="__Fieldmark__8_782157508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9_782157508"/>
      <w:bookmarkStart w:id="29" w:name="__Fieldmark__9_782157508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6"/>
      <w:bookmarkEnd w:id="30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7"/>
      <w:bookmarkEnd w:id="31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2" w:name="__RefHeading___Toc256000008"/>
      <w:bookmarkEnd w:id="3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0_782157508"/>
      <w:bookmarkStart w:id="34" w:name="__Fieldmark__10_782157508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1_782157508"/>
      <w:bookmarkStart w:id="36" w:name="__Fieldmark__11_782157508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2_782157508"/>
      <w:bookmarkStart w:id="38" w:name="__Fieldmark__12_782157508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3_782157508"/>
      <w:bookmarkStart w:id="40" w:name="__Fieldmark__13_782157508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4_782157508"/>
      <w:bookmarkStart w:id="42" w:name="__Fieldmark__14_782157508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09"/>
      <w:bookmarkEnd w:id="4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4" w:name="__RefHeading___Toc256000010"/>
      <w:bookmarkEnd w:id="4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5" w:name="__Fieldmark__15_782157508"/>
      <w:bookmarkStart w:id="46" w:name="__Fieldmark__15_782157508"/>
      <w:bookmarkEnd w:id="46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6_782157508"/>
      <w:bookmarkStart w:id="48" w:name="__Fieldmark__16_782157508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7_782157508"/>
            <w:bookmarkStart w:id="50" w:name="__Fieldmark__17_782157508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8_782157508"/>
            <w:bookmarkStart w:id="52" w:name="__Fieldmark__18_782157508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19_782157508"/>
            <w:bookmarkStart w:id="54" w:name="__Fieldmark__19_782157508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5" w:name="__Fieldmark__20_782157508"/>
            <w:bookmarkStart w:id="56" w:name="__Fieldmark__20_782157508"/>
            <w:bookmarkEnd w:id="5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7" w:name="__RefHeading___Toc256000011"/>
      <w:bookmarkEnd w:id="57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bCs/>
        <w:color w:val="000000"/>
        <w:sz w:val="18"/>
        <w:szCs w:val="18"/>
      </w:rPr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rmations de la prévention des risques professionnels</w:t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Cs/>
        <w:color w:val="000000"/>
        <w:sz w:val="18"/>
        <w:szCs w:val="18"/>
      </w:rPr>
      <w:t>- Autorisations de conduite et CACES - Lot 4 (CACES engins de chantier pour le bassin rennai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– Formation de la prévention des risques professionnels 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>–</w:t>
    </w:r>
    <w:r>
      <w:rPr>
        <w:rFonts w:eastAsia="Calibri" w:cs="Calibri"/>
        <w:sz w:val="18"/>
        <w:szCs w:val="18"/>
      </w:rPr>
      <w:t xml:space="preserve"> </w:t>
    </w:r>
    <w:r>
      <w:rPr>
        <w:rFonts w:cs="Calibri"/>
        <w:sz w:val="18"/>
        <w:szCs w:val="18"/>
      </w:rPr>
      <w:t xml:space="preserve">Autorisations de conduite et CACES – Lot n°4 (CACES engins de chantier pour le bassin rennais) 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11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09-10T14:54:00Z</dcterms:modified>
  <cp:revision>19</cp:revision>
  <dc:subject/>
  <dc:title>_Modèle recommandé : le service peut l’adapter le cas échéant_DC1_</dc:title>
</cp:coreProperties>
</file>