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bookmarkStart w:id="0" w:name="_Hlk108615633"/>
      <w:r>
        <w:rPr>
          <w:rFonts w:cs="Myriad Pro Cond;Franklin Gothic Medium Cond"/>
          <w:b/>
          <w:bCs/>
          <w:color w:val="000000"/>
          <w:spacing w:val="-3"/>
          <w:szCs w:val="14"/>
        </w:rPr>
        <w:t>Accord-cadre</w:t>
      </w:r>
      <w:bookmarkEnd w:id="0"/>
      <w:r>
        <w:rPr>
          <w:rFonts w:cs="Myriad Pro Cond;Franklin Gothic Medium Cond"/>
          <w:b/>
          <w:bCs/>
          <w:spacing w:val="-3"/>
          <w:szCs w:val="14"/>
        </w:rPr>
        <w:t xml:space="preserve"> à bons de commandes mono-attributaire de </w:t>
      </w:r>
      <w:r>
        <w:rPr>
          <w:rFonts w:cs="Myriad Pro Cond;Franklin Gothic Medium Cond"/>
          <w:b/>
          <w:bCs/>
          <w:color w:val="000000"/>
          <w:spacing w:val="-3"/>
          <w:szCs w:val="14"/>
        </w:rPr>
        <w:t>servic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color w:val="000000"/>
          <w:szCs w:val="18"/>
          <w:lang w:eastAsia="fr-FR" w:bidi="ar-LY"/>
        </w:rPr>
        <w:t>Procédure adaptée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2" w:name="_Hlk142384298"/>
      <w:bookmarkEnd w:id="2"/>
      <w:r>
        <w:rPr>
          <w:rFonts w:cs="Calibri"/>
          <w:i/>
          <w:iCs/>
          <w:szCs w:val="18"/>
          <w:lang w:val="fr-BE" w:eastAsia="fr-FR" w:bidi="ar-LY"/>
        </w:rPr>
        <w:t xml:space="preserve">En application de l’article </w:t>
      </w:r>
      <w:r>
        <w:rPr>
          <w:rFonts w:cs="Calibri"/>
          <w:i/>
          <w:iCs/>
          <w:color w:val="000000"/>
          <w:szCs w:val="18"/>
          <w:lang w:val="fr-BE" w:eastAsia="fr-FR" w:bidi="ar-LY"/>
        </w:rPr>
        <w:t>R. 2123-1, 3°</w:t>
      </w:r>
      <w:r>
        <w:rPr>
          <w:rFonts w:cs="Calibri"/>
          <w:i/>
          <w:iCs/>
          <w:szCs w:val="18"/>
          <w:lang w:val="fr-BE" w:eastAsia="fr-FR" w:bidi="ar-LY"/>
        </w:rPr>
        <w:t xml:space="preserve"> du Code de la commande publique.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Formations de la prévention des risques professionnels - Autorisations de conduite et CACES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LOT n°1 : AUTORISATIONS DE CONDUITE POUR LES AGENTS DU FINISTÈR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  <w:lang w:val="en-GB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8415335">
            <w:r>
              <w:rPr>
                <w:rStyle w:val="IndexLink"/>
                <w:lang w:val="en-US" w:eastAsia="en-US"/>
              </w:rPr>
              <w:t>Article 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36">
            <w:r>
              <w:rPr>
                <w:rStyle w:val="IndexLink"/>
                <w:lang w:val="en-US" w:eastAsia="en-US"/>
              </w:rPr>
              <w:t>Article 2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37">
            <w:r>
              <w:rPr>
                <w:rStyle w:val="IndexLink"/>
                <w:lang w:val="en-US" w:eastAsia="en-US"/>
              </w:rPr>
              <w:t>Article 3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38">
            <w:r>
              <w:rPr>
                <w:rStyle w:val="IndexLink"/>
                <w:lang w:val="en-US" w:eastAsia="en-US"/>
              </w:rPr>
              <w:t>Article 4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39">
            <w:r>
              <w:rPr>
                <w:rStyle w:val="IndexLink"/>
                <w:lang w:val="en-US" w:eastAsia="en-US"/>
              </w:rPr>
              <w:t>Article 5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40">
            <w:r>
              <w:rPr>
                <w:rStyle w:val="IndexLink"/>
                <w:lang w:val="en-US" w:eastAsia="en-US"/>
              </w:rPr>
              <w:t>Article 6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41">
            <w:r>
              <w:rPr>
                <w:rStyle w:val="IndexLink"/>
                <w:lang w:val="en-US" w:eastAsia="en-US"/>
              </w:rPr>
              <w:t>Article 7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42">
            <w:r>
              <w:rPr>
                <w:rStyle w:val="IndexLink"/>
                <w:lang w:val="en-US" w:eastAsia="en-US"/>
              </w:rPr>
              <w:t>Article 8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43">
            <w:r>
              <w:rPr>
                <w:rStyle w:val="IndexLink"/>
                <w:lang w:val="en-US" w:eastAsia="en-US"/>
              </w:rPr>
              <w:t>Article 9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44">
            <w:r>
              <w:rPr>
                <w:rStyle w:val="IndexLink"/>
                <w:lang w:val="en-US" w:eastAsia="en-US"/>
              </w:rPr>
              <w:t>Article 10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45">
            <w:r>
              <w:rPr>
                <w:rStyle w:val="IndexLink"/>
                <w:lang w:val="en-US" w:eastAsia="en-US"/>
              </w:rPr>
              <w:t>Article 11.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2"/>
              <w:lang w:val="en-US" w:eastAsia="en-US"/>
            </w:rPr>
          </w:pPr>
          <w:hyperlink w:anchor="__RefHeading___Toc208415346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08415335"/>
      <w:bookmarkEnd w:id="3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NSTITUT NATIONAL DE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aine de la Motte – 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35653 - 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F.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F.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" w:name="__RefHeading___Toc208415336"/>
      <w:bookmarkEnd w:id="4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5. Documents contractuels du Cahier des Clauses Administratives Particulières (CCAP)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910726924"/>
      <w:bookmarkStart w:id="6" w:name="__Fieldmark__0_910726924"/>
      <w:bookmarkEnd w:id="6"/>
      <w:r>
        <w:rPr/>
      </w:r>
      <w:r>
        <w:rPr/>
        <w:fldChar w:fldCharType="end"/>
      </w:r>
      <w:r>
        <w:rPr/>
        <w:t> 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910726924"/>
      <w:bookmarkStart w:id="8" w:name="__Fieldmark__1_910726924"/>
      <w:bookmarkEnd w:id="8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910726924"/>
      <w:bookmarkStart w:id="10" w:name="__Fieldmark__2_910726924"/>
      <w:bookmarkEnd w:id="10"/>
      <w:r>
        <w:rPr/>
      </w:r>
      <w:r>
        <w:rPr/>
        <w:fldChar w:fldCharType="end"/>
      </w:r>
      <w:r>
        <w:rPr/>
        <w:t> engage la société .............................................................. 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910726924"/>
      <w:bookmarkStart w:id="12" w:name="__Fieldmark__3_910726924"/>
      <w:bookmarkEnd w:id="12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 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910726924"/>
      <w:bookmarkStart w:id="14" w:name="__Fieldmark__4_910726924"/>
      <w:bookmarkEnd w:id="14"/>
      <w:r>
        <w:rPr/>
      </w:r>
      <w:r>
        <w:rPr/>
        <w:fldChar w:fldCharType="end"/>
      </w:r>
      <w:r>
        <w:rPr/>
        <w:t xml:space="preserve"> du groupement solidaire  </w:t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910726924"/>
      <w:bookmarkStart w:id="16" w:name="__Fieldmark__5_910726924"/>
      <w:bookmarkEnd w:id="16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910726924"/>
      <w:bookmarkStart w:id="18" w:name="__Fieldmark__6_910726924"/>
      <w:bookmarkEnd w:id="18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08415337"/>
      <w:bookmarkEnd w:id="19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rmations de la prévention des risques professionnels - Autorisations de conduite et CACES – Lot n°1 (Autorisations de conduite pour les agents du Finistèr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u w:val="single"/>
          <w:lang w:val="fr-BE"/>
        </w:rPr>
        <w:t>Cet acte d'engagement correspond</w:t>
      </w:r>
      <w:r>
        <w:rPr>
          <w:rFonts w:cs="Calibri"/>
          <w:lang w:val="fr-BE"/>
        </w:rPr>
        <w:t xml:space="preserve">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910726924"/>
      <w:bookmarkStart w:id="21" w:name="__Fieldmark__7_910726924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1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Autorisations de conduite pour les agents du Finistèr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08415338"/>
      <w:bookmarkEnd w:id="22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 : « lot1_BPU_formations_prevention_risques_pro_autorisations_conduite_CACES ».</w:t>
      </w:r>
    </w:p>
    <w:p>
      <w:pPr>
        <w:pStyle w:val="Normal1"/>
        <w:rPr/>
      </w:pPr>
      <w:r>
        <w:rPr/>
        <w:t>La quantité maximale de commande pour le présent lot est indiqué dans l’annexe du CCTP « annexeCCTP_quantites_maximales_sessions_agents_INRAE ». Les quantités indiquées sont annuelles et concernent chacune des périodes (période initiale et périodes de reconductions éventuelles)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08415339"/>
      <w:bookmarkEnd w:id="23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Times New Roman"/>
          <w:szCs w:val="22"/>
          <w:u w:val="single"/>
        </w:rPr>
        <w:t>La durée d’exécution de l’accord-cadre</w:t>
      </w:r>
      <w:r>
        <w:rPr>
          <w:rFonts w:cs="Times New Roman"/>
          <w:szCs w:val="22"/>
        </w:rPr>
        <w:t> : 12 mois à compter de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présent marché comprend 3 reconductions. La durée de chaque reconduction est identique à celle du marché initial. La durée totale du marché est donc de 4 an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A l’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Si l’acheteur ne souhaite pas reconduire l’accord-cadre, il doit prendre une décision expresse de non-reconduction qu’il notifie au titulaire au plus tard 90 jours calendaires avant la date d’échéance de l’accord-cadre initial ou d’une reconduction ultérieu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>
          <w:rFonts w:cs="Times New Roman"/>
          <w:szCs w:val="22"/>
        </w:rPr>
        <w:t>Le titulaire ne peut s’opposer à la non-reconduction de l’accord-cadr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08415340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u w:val="single"/>
          <w:lang w:val="fr-BE"/>
        </w:rPr>
        <w:t>En cas de groupement solidaire, le paiement est effectué sur</w:t>
      </w:r>
      <w:r>
        <w:rPr>
          <w:rFonts w:cs="Calibri"/>
          <w:lang w:val="fr-BE"/>
        </w:rPr>
        <w:t xml:space="preserve">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910726924"/>
      <w:bookmarkStart w:id="26" w:name="__Fieldmark__8_910726924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Un compte unique ouvert au nom du mandataire 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910726924"/>
      <w:bookmarkStart w:id="28" w:name="__Fieldmark__9_910726924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 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08415341"/>
      <w:bookmarkEnd w:id="29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08415342"/>
      <w:bookmarkEnd w:id="30"/>
      <w:r>
        <w:rPr/>
        <w:t>Signature du marché ou de l’accord-cadre</w:t>
      </w:r>
    </w:p>
    <w:p>
      <w:pPr>
        <w:pStyle w:val="Normal"/>
        <w:rPr>
          <w:lang w:val="fr-BE" w:eastAsia="en-US"/>
        </w:rPr>
      </w:pPr>
      <w:r>
        <w:rPr>
          <w:lang w:val="fr-BE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977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08415343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50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u w:val="single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910726924"/>
      <w:bookmarkStart w:id="33" w:name="__Fieldmark__10_910726924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910726924"/>
      <w:bookmarkStart w:id="35" w:name="__Fieldmark__11_910726924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910726924"/>
      <w:bookmarkStart w:id="37" w:name="__Fieldmark__12_910726924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910726924"/>
      <w:bookmarkStart w:id="39" w:name="__Fieldmark__13_910726924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910726924"/>
      <w:bookmarkStart w:id="41" w:name="__Fieldmark__14_910726924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08415344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</w:t>
      </w:r>
      <w:r>
        <w:rPr>
          <w:rFonts w:cs="Calibri"/>
          <w:lang w:val="fr-BE"/>
        </w:rPr>
        <w:t xml:space="preserve">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>En cas d’envoi via le profil acheteur</w:t>
      </w:r>
      <w:r>
        <w:rPr>
          <w:rFonts w:cs="Calibri"/>
          <w:lang w:val="fr-BE"/>
        </w:rPr>
        <w:t xml:space="preserve"> :</w:t>
      </w:r>
      <w:r>
        <w:rPr>
          <w:rFonts w:cs="Calibri"/>
          <w:u w:val="single"/>
          <w:lang w:val="fr-BE"/>
        </w:rPr>
        <w:t xml:space="preserve">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08415345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910726924"/>
      <w:bookmarkStart w:id="45" w:name="__Fieldmark__15_910726924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910726924"/>
      <w:bookmarkStart w:id="47" w:name="__Fieldmark__16_910726924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910726924"/>
            <w:bookmarkStart w:id="49" w:name="__Fieldmark__17_910726924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910726924"/>
            <w:bookmarkStart w:id="51" w:name="__Fieldmark__18_910726924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910726924"/>
            <w:bookmarkStart w:id="53" w:name="__Fieldmark__19_910726924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910726924"/>
            <w:bookmarkStart w:id="55" w:name="__Fieldmark__20_910726924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08415346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b/>
        <w:sz w:val="18"/>
        <w:szCs w:val="18"/>
      </w:rPr>
      <w:t>Acte d’Engagement</w:t>
    </w:r>
    <w:r>
      <w:rPr>
        <w:rFonts w:cs="Calibri"/>
        <w:sz w:val="18"/>
        <w:szCs w:val="18"/>
      </w:rPr>
      <w:t xml:space="preserve">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rmations de la prévention des risques professionnels</w:t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bCs/>
        <w:color w:val="000000"/>
        <w:sz w:val="18"/>
        <w:szCs w:val="18"/>
      </w:rPr>
      <w:t>- Autorisations de conduite et CACES – Lot n°1 (Autorisations de conduite pour les agents du Finistèr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b/>
        <w:sz w:val="18"/>
        <w:szCs w:val="18"/>
      </w:rPr>
      <w:t>Acte d’Engagement</w:t>
    </w:r>
    <w:r>
      <w:rPr>
        <w:rFonts w:cs="Calibri"/>
        <w:sz w:val="18"/>
        <w:szCs w:val="18"/>
      </w:rPr>
      <w:t xml:space="preserve"> – Formations de la prévention des risques professionnels</w:t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>–</w:t>
    </w:r>
    <w:r>
      <w:rPr>
        <w:rFonts w:eastAsia="Calibri" w:cs="Calibri"/>
        <w:sz w:val="18"/>
        <w:szCs w:val="18"/>
      </w:rPr>
      <w:t xml:space="preserve"> </w:t>
    </w:r>
    <w:r>
      <w:rPr>
        <w:rFonts w:cs="Calibri"/>
        <w:sz w:val="18"/>
        <w:szCs w:val="18"/>
      </w:rPr>
      <w:t>Autorisations de conduite et CACES – Lot n°1 (Autorisations de conduite pour les agents du Finistère)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</w:pPr>
    <w:rPr>
      <w:rFonts w:cs="Calibri"/>
      <w:sz w:val="20"/>
      <w:szCs w:val="22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8:12:00Z</dcterms:created>
  <dc:creator>francois</dc:creator>
  <dc:description/>
  <cp:keywords/>
  <dc:language>en-US</dc:language>
  <cp:lastModifiedBy>Charline Bourillon</cp:lastModifiedBy>
  <cp:lastPrinted>2016-04-08T16:31:00Z</cp:lastPrinted>
  <dcterms:modified xsi:type="dcterms:W3CDTF">2025-09-10T14:52:00Z</dcterms:modified>
  <cp:revision>23</cp:revision>
  <dc:subject/>
  <dc:title>_Modèle recommandé : le service peut l’adapter le cas échéant_DC1_</dc:title>
</cp:coreProperties>
</file>