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763120518"/>
      <w:bookmarkStart w:id="1" w:name="__Fieldmark__0_76312051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763120518"/>
      <w:bookmarkStart w:id="3" w:name="__Fieldmark__1_76312051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763120518"/>
            <w:bookmarkStart w:id="5" w:name="__Fieldmark__2_76312051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763120518"/>
            <w:bookmarkStart w:id="7" w:name="__Fieldmark__3_76312051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763120518"/>
            <w:bookmarkStart w:id="9" w:name="__Fieldmark__4_76312051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763120518"/>
            <w:bookmarkStart w:id="11" w:name="__Fieldmark__5_76312051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763120518"/>
            <w:bookmarkStart w:id="13" w:name="__Fieldmark__6_76312051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763120518"/>
      <w:bookmarkStart w:id="15" w:name="__Fieldmark__7_76312051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763120518"/>
      <w:bookmarkStart w:id="17" w:name="__Fieldmark__8_76312051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763120518"/>
      <w:bookmarkStart w:id="19" w:name="__Fieldmark__9_763120518"/>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763120518"/>
      <w:bookmarkStart w:id="21" w:name="__Fieldmark__10_763120518"/>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763120518"/>
      <w:bookmarkStart w:id="23" w:name="__Fieldmark__11_763120518"/>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763120518"/>
      <w:bookmarkStart w:id="25" w:name="__Fieldmark__12_763120518"/>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cp:lastModifiedBy>
  <cp:lastPrinted>2023-09-26T10:15:00Z</cp:lastPrinted>
  <dcterms:modified xsi:type="dcterms:W3CDTF">2025-09-11T09:40:00Z</dcterms:modified>
  <cp:revision>8</cp:revision>
  <dc:subject/>
  <dc:title>MISE A JOUR AVRIL 2007</dc:title>
</cp:coreProperties>
</file>