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firstLine="567"/>
        <w:jc w:val="center"/>
        <w:rPr>
          <w:rFonts w:ascii="Arial" w:hAnsi="Arial" w:cs="Arial"/>
          <w:b/>
          <w:b/>
          <w:bCs/>
        </w:rPr>
      </w:pPr>
      <w:r>
        <w:rPr>
          <w:rFonts w:cs="Arial" w:ascii="Arial" w:hAnsi="Arial"/>
          <w:b/>
          <w:bCs/>
        </w:rPr>
        <w:t>Marché d'expertise juridique dans le cadre du projet PIOM « TrétZerbaj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5755189"/>
      <w:bookmarkStart w:id="1" w:name="__Fieldmark__0_304575518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5755189"/>
      <w:bookmarkStart w:id="3" w:name="__Fieldmark__1_304575518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5755189"/>
      <w:bookmarkStart w:id="5" w:name="__Fieldmark__2_304575518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5755189"/>
      <w:bookmarkStart w:id="7" w:name="__Fieldmark__3_304575518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5755189"/>
      <w:bookmarkStart w:id="9" w:name="__Fieldmark__4_304575518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5755189"/>
      <w:bookmarkStart w:id="11" w:name="__Fieldmark__5_304575518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45755189"/>
      <w:bookmarkStart w:id="13" w:name="__Fieldmark__6_304575518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5755189"/>
      <w:bookmarkStart w:id="15" w:name="__Fieldmark__7_304575518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45755189"/>
      <w:bookmarkStart w:id="17" w:name="__Fieldmark__8_304575518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45755189"/>
      <w:bookmarkStart w:id="19" w:name="__Fieldmark__9_304575518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5755189"/>
      <w:bookmarkStart w:id="21" w:name="__Fieldmark__10_304575518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45755189"/>
      <w:bookmarkStart w:id="23" w:name="__Fieldmark__11_304575518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45755189"/>
      <w:bookmarkStart w:id="25" w:name="__Fieldmark__12_304575518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45755189"/>
      <w:bookmarkStart w:id="27" w:name="__Fieldmark__13_304575518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45755189"/>
      <w:bookmarkStart w:id="29" w:name="__Fieldmark__14_304575518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45755189"/>
      <w:bookmarkStart w:id="31" w:name="__Fieldmark__15_304575518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45755189"/>
      <w:bookmarkStart w:id="33" w:name="__Fieldmark__16_304575518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45755189"/>
      <w:bookmarkStart w:id="35" w:name="__Fieldmark__17_304575518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45755189"/>
      <w:bookmarkStart w:id="37" w:name="__Fieldmark__18_304575518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45755189"/>
      <w:bookmarkStart w:id="39" w:name="__Fieldmark__19_304575518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45755189"/>
      <w:bookmarkStart w:id="41" w:name="__Fieldmark__20_304575518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45755189"/>
      <w:bookmarkStart w:id="43" w:name="__Fieldmark__21_304575518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45755189"/>
      <w:bookmarkStart w:id="45" w:name="__Fieldmark__22_304575518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45755189"/>
      <w:bookmarkStart w:id="47" w:name="__Fieldmark__23_304575518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45755189"/>
      <w:bookmarkStart w:id="49" w:name="__Fieldmark__24_304575518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045755189"/>
      <w:bookmarkStart w:id="51" w:name="__Fieldmark__25_304575518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45755189"/>
      <w:bookmarkStart w:id="53" w:name="__Fieldmark__26_304575518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45755189"/>
      <w:bookmarkStart w:id="55" w:name="__Fieldmark__27_304575518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45755189"/>
      <w:bookmarkStart w:id="57" w:name="__Fieldmark__28_304575518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45755189"/>
      <w:bookmarkStart w:id="59" w:name="__Fieldmark__29_304575518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45755189"/>
      <w:bookmarkStart w:id="61" w:name="__Fieldmark__30_304575518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45755189"/>
      <w:bookmarkStart w:id="63" w:name="__Fieldmark__31_304575518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45755189"/>
      <w:bookmarkStart w:id="65" w:name="__Fieldmark__32_304575518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45755189"/>
      <w:bookmarkStart w:id="67" w:name="__Fieldmark__33_304575518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45755189"/>
      <w:bookmarkStart w:id="69" w:name="__Fieldmark__34_304575518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45755189"/>
      <w:bookmarkStart w:id="71" w:name="__Fieldmark__35_304575518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45755189"/>
      <w:bookmarkStart w:id="73" w:name="__Fieldmark__36_304575518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SEXPERTI4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09-12T06:27:00Z</dcterms:modified>
  <cp:revision>4</cp:revision>
  <dc:subject/>
  <dc:title>_Modèle recommandé : le service peut l’adapter le cas échéant_DC1_</dc:title>
</cp:coreProperties>
</file>