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bookmarkStart w:id="1" w:name="_Hlk203833701"/>
      <w:bookmarkEnd w:id="1"/>
      <w:r>
        <w:rPr>
          <w:lang w:eastAsia="fr-FR"/>
        </w:rPr>
        <w:t xml:space="preserve"> </w:t>
      </w:r>
      <w:r>
        <w:rPr>
          <w:lang w:eastAsia="fr-FR"/>
        </w:rPr>
        <w:t xml:space="preserve">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w:t>
      </w:r>
      <w:r>
        <w:rPr>
          <w:lang w:eastAsia="fr-FR"/>
        </w:rPr>
        <w:drawing>
          <wp:inline distT="0" distB="0" distL="0" distR="0">
            <wp:extent cx="173418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1" t="-52" r="-21" b="-52"/>
                    <a:stretch>
                      <a:fillRect/>
                    </a:stretch>
                  </pic:blipFill>
                  <pic:spPr bwMode="auto">
                    <a:xfrm>
                      <a:off x="0" y="0"/>
                      <a:ext cx="1734185" cy="732790"/>
                    </a:xfrm>
                    <a:prstGeom prst="rect">
                      <a:avLst/>
                    </a:prstGeom>
                  </pic:spPr>
                </pic:pic>
              </a:graphicData>
            </a:graphic>
          </wp:inline>
        </w:drawing>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Unité Mixte de Recherche GenPhySE - Bâtiment E</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rPr>
          <w:rFonts w:ascii="Arial" w:hAnsi="Arial" w:cs="Arial"/>
          <w:b/>
          <w:b/>
          <w:bCs/>
        </w:rPr>
      </w:pPr>
      <w:r>
        <w:rPr>
          <w:rFonts w:cs="Arial" w:ascii="Arial" w:hAnsi="Arial"/>
          <w:b/>
          <w:bCs/>
        </w:rPr>
      </w:r>
      <w:bookmarkStart w:id="2" w:name="_Hlk203833701"/>
      <w:bookmarkStart w:id="3" w:name="_Hlk203833701"/>
      <w:bookmarkEnd w:id="3"/>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jc w:val="both"/>
        <w:rPr>
          <w:rFonts w:ascii="Calibri" w:hAnsi="Calibri" w:cs="70aya,Bold"/>
          <w:b/>
          <w:b/>
          <w:bCs/>
          <w:sz w:val="22"/>
          <w:szCs w:val="18"/>
          <w:lang w:eastAsia="fr-FR"/>
        </w:rPr>
      </w:pPr>
      <w:bookmarkStart w:id="4" w:name="_Hlk203833293"/>
      <w:bookmarkEnd w:id="4"/>
      <w:r>
        <w:rPr>
          <w:rFonts w:cs="70aya,Bold" w:ascii="Calibri" w:hAnsi="Calibri"/>
          <w:b/>
          <w:bCs/>
          <w:sz w:val="22"/>
          <w:szCs w:val="18"/>
          <w:lang w:eastAsia="fr-FR"/>
        </w:rPr>
        <w:t>Accord-cadre n° 2025U1388N0002 relatif aux Prestations de Service de séquençage haut débit d'ADN et d'ARN pour l'UMR GenPhySE</w:t>
      </w:r>
    </w:p>
    <w:p>
      <w:pPr>
        <w:pStyle w:val="Normal"/>
        <w:rPr>
          <w:rFonts w:ascii="Arial" w:hAnsi="Arial" w:cs="Arial"/>
          <w:b/>
          <w:b/>
          <w:bCs/>
          <w:sz w:val="22"/>
          <w:szCs w:val="18"/>
          <w:lang w:eastAsia="fr-FR"/>
        </w:rPr>
      </w:pPr>
      <w:r>
        <w:rPr>
          <w:rFonts w:cs="Arial" w:ascii="Arial" w:hAnsi="Arial"/>
          <w:b/>
          <w:bCs/>
          <w:sz w:val="22"/>
          <w:szCs w:val="18"/>
          <w:lang w:eastAsia="fr-FR"/>
        </w:rPr>
      </w:r>
      <w:bookmarkStart w:id="5" w:name="_Hlk203833293"/>
      <w:bookmarkStart w:id="6" w:name="_Hlk203833293"/>
      <w:bookmarkEnd w:id="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3265214519"/>
      <w:bookmarkStart w:id="8" w:name="__Fieldmark__0_3265214519"/>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3265214519"/>
      <w:bookmarkStart w:id="10" w:name="__Fieldmark__1_3265214519"/>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3265214519"/>
      <w:bookmarkStart w:id="12" w:name="__Fieldmark__2_3265214519"/>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265214519"/>
      <w:bookmarkStart w:id="14" w:name="__Fieldmark__3_3265214519"/>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265214519"/>
      <w:bookmarkStart w:id="16" w:name="__Fieldmark__4_3265214519"/>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265214519"/>
      <w:bookmarkStart w:id="18" w:name="__Fieldmark__5_3265214519"/>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265214519"/>
      <w:bookmarkStart w:id="20" w:name="__Fieldmark__6_3265214519"/>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265214519"/>
      <w:bookmarkStart w:id="22" w:name="__Fieldmark__7_3265214519"/>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3265214519"/>
      <w:bookmarkStart w:id="24" w:name="__Fieldmark__8_3265214519"/>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3265214519"/>
      <w:bookmarkStart w:id="26" w:name="__Fieldmark__9_3265214519"/>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3265214519"/>
      <w:bookmarkStart w:id="28" w:name="__Fieldmark__10_3265214519"/>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265214519"/>
      <w:bookmarkStart w:id="30" w:name="__Fieldmark__11_3265214519"/>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bookmarkStart w:id="0" w:name="_Hlk203833790"/>
          <w:r>
            <w:rPr>
              <w:rFonts w:cs="Arial" w:ascii="Arial" w:hAnsi="Arial"/>
              <w:b/>
              <w:i/>
              <w:iCs/>
            </w:rPr>
            <w:t>INRAE-2025U1388N0002-séquençage</w:t>
          </w:r>
          <w:bookmarkEnd w:id="0"/>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pn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ura Gauthier</cp:lastModifiedBy>
  <cp:lastPrinted>2016-11-02T14:51:00Z</cp:lastPrinted>
  <dcterms:modified xsi:type="dcterms:W3CDTF">2025-07-19T14:13:00Z</dcterms:modified>
  <cp:revision>109</cp:revision>
  <dc:subject/>
  <dc:title/>
</cp:coreProperties>
</file>