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Normal"/>
        <w:numPr>
          <w:ilvl w:val="0"/>
          <w:numId w:val="1"/>
        </w:numPr>
        <w:rPr/>
      </w:pPr>
      <w:r>
        <w:rPr>
          <w:rFonts w:cs="Arial Narrow" w:ascii="Arial Narrow" w:hAnsi="Arial Narrow"/>
          <w:bCs/>
          <w:sz w:val="24"/>
          <w:szCs w:val="24"/>
        </w:rPr>
        <w:t>(Etablissement support du GHT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54035 NANCY CEDEX</w:t>
      </w:r>
    </w:p>
    <w:p>
      <w:pPr>
        <w:pStyle w:val="Header"/>
        <w:tabs>
          <w:tab w:val="clear" w:pos="4536"/>
          <w:tab w:val="clear" w:pos="9072"/>
        </w:tabs>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b/>
          <w:b/>
          <w:bCs/>
          <w:caps/>
          <w:color w:val="0070C0"/>
          <w:sz w:val="40"/>
          <w:szCs w:val="40"/>
        </w:rPr>
      </w:pPr>
      <w:r>
        <w:rPr>
          <w:b/>
          <w:bCs/>
          <w:caps/>
          <w:color w:val="0070C0"/>
          <w:sz w:val="40"/>
          <w:szCs w:val="40"/>
        </w:rPr>
        <w:t>Fourniture d’Argon 300 bar bouteilles B50 et d’une centrale de distribution 3 sources</w:t>
      </w:r>
    </w:p>
    <w:p>
      <w:pPr>
        <w:pStyle w:val="Normal"/>
        <w:jc w:val="center"/>
        <w:rPr>
          <w:rFonts w:ascii="Arial" w:hAnsi="Arial" w:cs="Arial"/>
          <w:b/>
          <w:b/>
          <w:bCs/>
          <w:caps/>
          <w:color w:val="0070C0"/>
          <w:sz w:val="40"/>
          <w:szCs w:val="40"/>
        </w:rPr>
      </w:pPr>
      <w:r>
        <w:rPr>
          <w:rFonts w:cs="Arial" w:ascii="Arial" w:hAnsi="Arial"/>
          <w:b/>
          <w:bCs/>
          <w:caps/>
          <w:color w:val="0070C0"/>
          <w:sz w:val="40"/>
          <w:szCs w:val="4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65089907"/>
      <w:bookmarkStart w:id="1" w:name="__Fieldmark__0_24650899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65089907"/>
      <w:bookmarkStart w:id="3" w:name="__Fieldmark__1_24650899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65089907"/>
      <w:bookmarkStart w:id="5" w:name="__Fieldmark__2_24650899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65089907"/>
      <w:bookmarkStart w:id="7" w:name="__Fieldmark__3_24650899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65089907"/>
      <w:bookmarkStart w:id="9" w:name="__Fieldmark__4_24650899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65089907"/>
      <w:bookmarkStart w:id="11" w:name="__Fieldmark__5_24650899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65089907"/>
      <w:bookmarkStart w:id="13" w:name="__Fieldmark__6_24650899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65089907"/>
      <w:bookmarkStart w:id="15" w:name="__Fieldmark__7_24650899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65089907"/>
      <w:bookmarkStart w:id="17" w:name="__Fieldmark__8_24650899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65089907"/>
      <w:bookmarkStart w:id="19" w:name="__Fieldmark__9_24650899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65089907"/>
      <w:bookmarkStart w:id="21" w:name="__Fieldmark__10_24650899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65089907"/>
      <w:bookmarkStart w:id="23" w:name="__Fieldmark__11_24650899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5_2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ROJEAN Charline</cp:lastModifiedBy>
  <cp:lastPrinted>2019-04-16T17:25:00Z</cp:lastPrinted>
  <dcterms:modified xsi:type="dcterms:W3CDTF">2025-09-12T07:00:00Z</dcterms:modified>
  <cp:revision>41</cp:revision>
  <dc:subject/>
  <dc:title/>
</cp:coreProperties>
</file>