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b/>
          <w:b/>
          <w:sz w:val="28"/>
          <w:szCs w:val="28"/>
        </w:rPr>
      </w:pPr>
      <w:r>
        <w:rPr>
          <w:rFonts w:cs="Tahoma" w:ascii="Tahoma" w:hAnsi="Tahoma"/>
          <w:b/>
          <w:sz w:val="32"/>
          <w:szCs w:val="32"/>
        </w:rPr>
        <w:t>Tranche 2</w:t>
      </w:r>
    </w:p>
    <w:p>
      <w:pPr>
        <w:pStyle w:val="Normal"/>
        <w:jc w:val="center"/>
        <w:rPr/>
      </w:pPr>
      <w:r>
        <w:rPr>
          <w:rFonts w:cs="Tahoma" w:ascii="Tahoma" w:hAnsi="Tahoma"/>
          <w:b/>
          <w:sz w:val="32"/>
          <w:szCs w:val="32"/>
        </w:rPr>
        <w:t xml:space="preserve">Travaux de rénovation et extension de L’EHPAD les 4 Saisons </w:t>
      </w:r>
    </w:p>
    <w:p>
      <w:pPr>
        <w:pStyle w:val="Normal"/>
        <w:tabs>
          <w:tab w:val="clear" w:pos="567"/>
          <w:tab w:val="left" w:pos="426" w:leader="none"/>
          <w:tab w:val="left" w:pos="851" w:leader="none"/>
        </w:tabs>
        <w:jc w:val="both"/>
        <w:rPr>
          <w:rFonts w:ascii="Garamond;Garamond" w:hAnsi="Garamond;Garamond" w:cs="Arial"/>
          <w:b/>
          <w:b/>
          <w:sz w:val="32"/>
          <w:szCs w:val="32"/>
        </w:rPr>
      </w:pPr>
      <w:r>
        <w:rPr>
          <w:rFonts w:cs="Arial" w:ascii="Garamond;Garamond" w:hAnsi="Garamond;Garamond"/>
          <w:b/>
          <w:sz w:val="32"/>
          <w:szCs w:val="32"/>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258004602"/>
      <w:bookmarkStart w:id="1" w:name="__Fieldmark__0_3258004602"/>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Fcasegauche"/>
        <w:tabs>
          <w:tab w:val="clear" w:pos="567"/>
          <w:tab w:val="left" w:pos="851" w:leader="none"/>
        </w:tabs>
        <w:spacing w:lineRule="auto" w:line="360"/>
        <w:ind w:left="851" w:right="0" w:hanging="284"/>
        <w:rPr>
          <w:rFonts w:ascii="Garamond;Garamond" w:hAnsi="Garamond;Garamond" w:cs="Garamond;Garamond"/>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258004602"/>
      <w:bookmarkStart w:id="3" w:name="__Fieldmark__1_3258004602"/>
      <w:bookmarkEnd w:id="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au Lot 1 : Rénovation des façades</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258004602"/>
      <w:bookmarkStart w:id="5" w:name="__Fieldmark__2_3258004602"/>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2 : VRD / Espaces verts </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3258004602"/>
      <w:bookmarkStart w:id="7" w:name="__Fieldmark__3_3258004602"/>
      <w:bookmarkEnd w:id="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Lot 3 : Gros œuvre </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3258004602"/>
      <w:bookmarkStart w:id="9" w:name="__Fieldmark__4_3258004602"/>
      <w:bookmarkEnd w:id="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4 : Etanchéité</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3258004602"/>
      <w:bookmarkStart w:id="11" w:name="__Fieldmark__5_3258004602"/>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5 : Menuiserie extérieures</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3258004602"/>
      <w:bookmarkStart w:id="13" w:name="__Fieldmark__6_3258004602"/>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Lot 6 : Menuiserie intérieure</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3258004602"/>
      <w:bookmarkStart w:id="15" w:name="__Fieldmark__7_3258004602"/>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ot 7 : Electricité</w:t>
      </w:r>
    </w:p>
    <w:p>
      <w:pPr>
        <w:pStyle w:val="Fcasegauche"/>
        <w:tabs>
          <w:tab w:val="clear" w:pos="567"/>
          <w:tab w:val="left" w:pos="851" w:leader="none"/>
        </w:tabs>
        <w:spacing w:lineRule="auto" w:line="360"/>
        <w:ind w:left="851" w:right="0" w:hanging="284"/>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3258004602"/>
      <w:bookmarkStart w:id="17" w:name="__Fieldmark__8_3258004602"/>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Lot 8 : Ascenseur</w:t>
      </w:r>
    </w:p>
    <w:p>
      <w:pPr>
        <w:pStyle w:val="Fcasegauche"/>
        <w:tabs>
          <w:tab w:val="clear" w:pos="567"/>
          <w:tab w:val="left" w:pos="851" w:leader="none"/>
        </w:tabs>
        <w:spacing w:lineRule="auto" w:line="360" w:before="0" w:after="0"/>
        <w:rPr/>
      </w:pPr>
      <w:r>
        <w:rPr>
          <w:rFonts w:cs="Garamond;Garamond" w:ascii="Garamond;Garamond" w:hAnsi="Garamond;Garamond"/>
        </w:rPr>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3258004602"/>
      <w:bookmarkStart w:id="19" w:name="__Fieldmark__9_3258004602"/>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Lot 9 : Peinture et Sol souple;</w:t>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3258004602"/>
      <w:bookmarkStart w:id="21" w:name="__Fieldmark__10_3258004602"/>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3258004602"/>
      <w:bookmarkStart w:id="23" w:name="__Fieldmark__11_3258004602"/>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3258004602"/>
      <w:bookmarkStart w:id="25" w:name="__Fieldmark__12_3258004602"/>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3258004602"/>
      <w:bookmarkStart w:id="27" w:name="__Fieldmark__13_3258004602"/>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CCAP n°…25DTP0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3258004602"/>
      <w:bookmarkStart w:id="29" w:name="__Fieldmark__14_3258004602"/>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CCAG Travaux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3258004602"/>
      <w:bookmarkStart w:id="31" w:name="__Fieldmark__15_3258004602"/>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CCTP n°25DTP0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3258004602"/>
      <w:bookmarkStart w:id="33" w:name="__Fieldmark__16_3258004602"/>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Autres :……………………………………………………………………………………………</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3258004602"/>
      <w:bookmarkStart w:id="35" w:name="__Fieldmark__17_3258004602"/>
      <w:bookmarkEnd w:id="3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3258004602"/>
      <w:bookmarkStart w:id="37" w:name="__Fieldmark__18_3258004602"/>
      <w:bookmarkEnd w:id="3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3258004602"/>
      <w:bookmarkStart w:id="39" w:name="__Fieldmark__19_3258004602"/>
      <w:bookmarkEnd w:id="3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3258004602"/>
      <w:bookmarkStart w:id="41" w:name="__Fieldmark__20_3258004602"/>
      <w:bookmarkEnd w:id="4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3258004602"/>
      <w:bookmarkStart w:id="43" w:name="__Fieldmark__21_3258004602"/>
      <w:bookmarkEnd w:id="4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3258004602"/>
      <w:bookmarkStart w:id="45" w:name="__Fieldmark__22_3258004602"/>
      <w:bookmarkEnd w:id="4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808" w:type="dxa"/>
        <w:jc w:val="left"/>
        <w:tblInd w:w="-153" w:type="dxa"/>
        <w:tblLayout w:type="fixed"/>
        <w:tblCellMar>
          <w:top w:w="0" w:type="dxa"/>
          <w:left w:w="108" w:type="dxa"/>
          <w:bottom w:w="0" w:type="dxa"/>
          <w:right w:w="108" w:type="dxa"/>
        </w:tblCellMar>
      </w:tblPr>
      <w:tblGrid>
        <w:gridCol w:w="4619"/>
        <w:gridCol w:w="3780"/>
        <w:gridCol w:w="2409"/>
      </w:tblGrid>
      <w:tr>
        <w:trPr>
          <w:trHeight w:val="545" w:hRule="atLeast"/>
        </w:trPr>
        <w:tc>
          <w:tcPr>
            <w:tcW w:w="4619"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45" w:hRule="atLeast"/>
        </w:trPr>
        <w:tc>
          <w:tcPr>
            <w:tcW w:w="4619"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982" w:hRule="atLeast"/>
        </w:trPr>
        <w:tc>
          <w:tcPr>
            <w:tcW w:w="461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78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40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982" w:hRule="atLeast"/>
        </w:trPr>
        <w:tc>
          <w:tcPr>
            <w:tcW w:w="4619"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780"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409"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982" w:hRule="atLeast"/>
        </w:trPr>
        <w:tc>
          <w:tcPr>
            <w:tcW w:w="461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78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40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3258004602"/>
      <w:bookmarkStart w:id="47" w:name="__Fieldmark__23_3258004602"/>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3258004602"/>
      <w:bookmarkStart w:id="49" w:name="__Fieldmark__24_3258004602"/>
      <w:bookmarkEnd w:id="4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
        </w:rPr>
      </w:pPr>
      <w:r>
        <w:rPr>
          <w:rFonts w:cs="Arial" w:ascii="Garamond;Garamond" w:hAnsi="Garamond;Garamond"/>
        </w:rPr>
      </w:r>
    </w:p>
    <w:p>
      <w:pPr>
        <w:pStyle w:val="Default"/>
        <w:jc w:val="both"/>
        <w:rPr>
          <w:rFonts w:ascii="Garamond;Garamond" w:hAnsi="Garamond;Garamond" w:cs="Garamond;Garamond"/>
          <w:sz w:val="20"/>
          <w:szCs w:val="20"/>
        </w:rPr>
      </w:pPr>
      <w:r>
        <w:rPr>
          <w:rFonts w:cs="Garamond;Garamond" w:ascii="Garamond;Garamond" w:hAnsi="Garamond;Garamond"/>
          <w:sz w:val="20"/>
          <w:szCs w:val="20"/>
        </w:rPr>
        <w:t>Le marché prend effet à compter de la date d’émission de l’ordre de service de préparation de chantier et pour une période de 12 mois.  Cette durée de marché comprend une période de 2 semaine de préparation de chantier.  Le marché prend fin à la date de réception définitive des travaux.</w:t>
      </w:r>
    </w:p>
    <w:p>
      <w:pPr>
        <w:pStyle w:val="Default"/>
        <w:jc w:val="both"/>
        <w:rPr>
          <w:rFonts w:ascii="Garamond;Garamond" w:hAnsi="Garamond;Garamond" w:cs="Garamond;Garamond"/>
          <w:sz w:val="20"/>
          <w:szCs w:val="20"/>
        </w:rPr>
      </w:pPr>
      <w:r>
        <w:rPr>
          <w:rFonts w:cs="Garamond;Garamond" w:ascii="Garamond;Garamond" w:hAnsi="Garamond;Garamond"/>
          <w:sz w:val="20"/>
          <w:szCs w:val="20"/>
        </w:rPr>
      </w:r>
    </w:p>
    <w:p>
      <w:pPr>
        <w:pStyle w:val="Default"/>
        <w:jc w:val="both"/>
        <w:rPr>
          <w:rFonts w:ascii="Garamond;Garamond" w:hAnsi="Garamond;Garamond" w:cs="Garamond;Garamond"/>
          <w:sz w:val="20"/>
          <w:szCs w:val="20"/>
        </w:rPr>
      </w:pPr>
      <w:r>
        <w:rPr>
          <w:rFonts w:cs="Garamond;Garamond" w:ascii="Garamond;Garamond" w:hAnsi="Garamond;Garamond"/>
          <w:sz w:val="20"/>
          <w:szCs w:val="20"/>
        </w:rPr>
        <w:t>Le planning de chantier et les CCTP de chaque lot détaillent les durées et modalités des travaux selon les corps d’état concernés et l’estimation de durée du chantier prévu.</w:t>
      </w:r>
    </w:p>
    <w:p>
      <w:pPr>
        <w:pStyle w:val="Default"/>
        <w:jc w:val="both"/>
        <w:rPr>
          <w:rFonts w:ascii="Garamond;Garamond" w:hAnsi="Garamond;Garamond" w:cs="Garamond;Garamond"/>
          <w:sz w:val="20"/>
          <w:szCs w:val="20"/>
        </w:rPr>
      </w:pPr>
      <w:r>
        <w:rPr>
          <w:rFonts w:cs="Garamond;Garamond" w:ascii="Garamond;Garamond" w:hAnsi="Garamond;Garamond"/>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3258004602"/>
      <w:bookmarkStart w:id="51" w:name="__Fieldmark__25_3258004602"/>
      <w:bookmarkEnd w:id="5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3258004602"/>
      <w:bookmarkStart w:id="53" w:name="__Fieldmark__26_3258004602"/>
      <w:bookmarkEnd w:id="5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3258004602"/>
      <w:bookmarkStart w:id="55" w:name="__Fieldmark__27_3258004602"/>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3258004602"/>
      <w:bookmarkStart w:id="57" w:name="__Fieldmark__28_3258004602"/>
      <w:bookmarkEnd w:id="5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3258004602"/>
      <w:bookmarkStart w:id="59" w:name="__Fieldmark__29_3258004602"/>
      <w:bookmarkEnd w:id="5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0" w:name="__Fieldmark__30_3258004602"/>
      <w:bookmarkStart w:id="61" w:name="__Fieldmark__30_3258004602"/>
      <w:bookmarkEnd w:id="6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2" w:name="__Fieldmark__31_3258004602"/>
      <w:bookmarkStart w:id="63" w:name="__Fieldmark__31_3258004602"/>
      <w:bookmarkEnd w:id="6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4" w:name="__Fieldmark__32_3258004602"/>
      <w:bookmarkStart w:id="65" w:name="__Fieldmark__32_3258004602"/>
      <w:bookmarkEnd w:id="6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6" w:name="__Fieldmark__33_3258004602"/>
      <w:bookmarkStart w:id="67" w:name="__Fieldmark__33_3258004602"/>
      <w:bookmarkEnd w:id="6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8" w:name="__Fieldmark__34_3258004602"/>
      <w:bookmarkStart w:id="69" w:name="__Fieldmark__34_3258004602"/>
      <w:bookmarkEnd w:id="6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70" w:name="__Fieldmark__35_3258004602"/>
      <w:bookmarkStart w:id="71" w:name="__Fieldmark__35_3258004602"/>
      <w:bookmarkEnd w:id="71"/>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w:t>
      </w:r>
      <w:r>
        <w:rPr>
          <w:rFonts w:cs="Arial" w:ascii="Garamond;Garamond" w:hAnsi="Garamond;Garamond"/>
        </w:rPr>
        <w:t xml:space="preserve">Budget d’exploitation </w:t>
        <w:tab/>
        <w:tab/>
      </w:r>
      <w:r>
        <w:fldChar w:fldCharType="begin">
          <w:ffData>
            <w:name w:val=""/>
            <w:enabled/>
            <w:calcOnExit w:val="0"/>
            <w:checkBox>
              <w:sizeAuto/>
              <w:checked/>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72" w:name="__Fieldmark__36_3258004602"/>
      <w:bookmarkStart w:id="73" w:name="__Fieldmark__36_3258004602"/>
      <w:bookmarkEnd w:id="73"/>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Budget </w:t>
      </w:r>
      <w:r>
        <w:rPr>
          <w:rFonts w:cs="Arial" w:ascii="Garamond;Garamond" w:hAnsi="Garamond;Garamond"/>
        </w:rPr>
        <w:t>d’investissement</w:t>
      </w:r>
    </w:p>
    <w:p>
      <w:pPr>
        <w:pStyle w:val="Fcase2metab"/>
        <w:rPr>
          <w:rFonts w:ascii="Garamond;Garamond" w:hAnsi="Garamond;Garamond" w:cs="Arial"/>
          <w:color w:val="FF0000"/>
        </w:rPr>
      </w:pPr>
      <w:r>
        <w:rPr>
          <w:rFonts w:cs="Arial" w:ascii="Garamond;Garamond" w:hAnsi="Garamond;Garamond"/>
          <w:color w:val="FF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
              <w:b/>
              <w:b/>
            </w:rPr>
          </w:pPr>
          <w:r>
            <w:rPr>
              <w:rFonts w:cs="Arial" w:ascii="Garamond;Garamond" w:hAnsi="Garamond;Garamond"/>
              <w:b/>
            </w:rPr>
            <w:t>Consultation n° 25DTP018</w:t>
          </w:r>
        </w:p>
        <w:p>
          <w:pPr>
            <w:pStyle w:val="Normal"/>
            <w:jc w:val="center"/>
            <w:rPr>
              <w:rFonts w:ascii="Garamond;Garamond" w:hAnsi="Garamond;Garamond" w:cs="Arial"/>
              <w:b/>
              <w:b/>
            </w:rPr>
          </w:pPr>
          <w:r>
            <w:rPr>
              <w:rFonts w:cs="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9-11T13:30:00Z</dcterms:modified>
  <cp:revision>12</cp:revision>
  <dc:subject/>
  <dc:title>_Modèle recommandé : le service peut l’adapter le cas échéant_DC1_</dc:title>
</cp:coreProperties>
</file>