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rPr>
        <w:t>Travaux de mise en sécurité incendie du bâtiment hébergement à l’ESRP &amp; ESPO « Centre Lillois »</w:t>
      </w:r>
      <w:r>
        <w:rPr>
          <w:rFonts w:cs="Arial" w:ascii="Arial" w:hAnsi="Arial"/>
          <w:sz w:val="18"/>
          <w:szCs w:val="24"/>
        </w:rPr>
        <w:t xml:space="preserve"> </w:t>
      </w:r>
    </w:p>
    <w:p>
      <w:pPr>
        <w:pStyle w:val="Normal"/>
        <w:jc w:val="both"/>
        <w:rPr>
          <w:rFonts w:ascii="Arial" w:hAnsi="Arial" w:cs="Arial"/>
          <w:bCs/>
          <w:szCs w:val="24"/>
          <w:lang w:eastAsia="fr-FR"/>
        </w:rPr>
      </w:pPr>
      <w:r>
        <w:rPr>
          <w:rFonts w:cs="Arial" w:ascii="Arial" w:hAnsi="Arial"/>
          <w:bCs/>
          <w:sz w:val="22"/>
          <w:szCs w:val="24"/>
        </w:rPr>
        <w:t>2025-28</w:t>
      </w:r>
    </w:p>
    <w:p>
      <w:pPr>
        <w:pStyle w:val="Normal"/>
        <w:rPr>
          <w:rFonts w:ascii="Arial" w:hAnsi="Arial" w:cs="Arial"/>
          <w:b/>
          <w:b/>
          <w:bCs/>
          <w:szCs w:val="24"/>
          <w:lang w:eastAsia="fr-FR"/>
        </w:rPr>
      </w:pPr>
      <w:r>
        <w:rPr>
          <w:rFonts w:cs="Arial" w:ascii="Arial" w:hAnsi="Arial"/>
          <w:b/>
          <w:bCs/>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1380854"/>
      <w:bookmarkStart w:id="1" w:name="__Fieldmark__0_28913808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1380854"/>
      <w:bookmarkStart w:id="3" w:name="__Fieldmark__1_28913808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1380854"/>
      <w:bookmarkStart w:id="5" w:name="__Fieldmark__2_28913808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1380854"/>
      <w:bookmarkStart w:id="7" w:name="__Fieldmark__3_2891380854"/>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1380854"/>
      <w:bookmarkStart w:id="9" w:name="__Fieldmark__4_28913808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1380854"/>
      <w:bookmarkStart w:id="11" w:name="__Fieldmark__5_28913808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1380854"/>
      <w:bookmarkStart w:id="13" w:name="__Fieldmark__6_28913808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1380854"/>
      <w:bookmarkStart w:id="15" w:name="__Fieldmark__7_28913808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91380854"/>
      <w:bookmarkStart w:id="17" w:name="__Fieldmark__8_28913808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91380854"/>
      <w:bookmarkStart w:id="19" w:name="__Fieldmark__9_28913808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1380854"/>
      <w:bookmarkStart w:id="21" w:name="__Fieldmark__10_28913808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91380854"/>
      <w:bookmarkStart w:id="23" w:name="__Fieldmark__11_28913808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center"/>
            <w:rPr/>
          </w:pPr>
          <w:r>
            <w:rPr>
              <w:rFonts w:cs="Arial" w:ascii="Arial" w:hAnsi="Arial"/>
              <w:b/>
              <w:sz w:val="18"/>
              <w:szCs w:val="18"/>
            </w:rPr>
            <w:t>Travaux de mise en sécurité incendie du bâtiment hébergement à l’ESRP &amp; ESPO « Centre Lillois »</w:t>
          </w:r>
          <w:r>
            <w:rPr>
              <w:rFonts w:cs="Arial" w:ascii="Arial" w:hAnsi="Arial"/>
              <w:sz w:val="18"/>
              <w:szCs w:val="18"/>
            </w:rPr>
            <w:t xml:space="preserve">   </w:t>
          </w:r>
        </w:p>
        <w:p>
          <w:pPr>
            <w:pStyle w:val="Normal"/>
            <w:tabs>
              <w:tab w:val="clear" w:pos="567"/>
              <w:tab w:val="left" w:pos="426" w:leader="none"/>
              <w:tab w:val="left" w:pos="851" w:leader="none"/>
            </w:tabs>
            <w:jc w:val="center"/>
            <w:rPr>
              <w:rFonts w:ascii="Arial" w:hAnsi="Arial" w:cs="Arial"/>
              <w:b/>
              <w:b/>
              <w:bCs/>
            </w:rPr>
          </w:pPr>
          <w:r>
            <w:rPr>
              <w:rFonts w:cs="Arial" w:ascii="Arial" w:hAnsi="Arial"/>
              <w:bCs/>
              <w:sz w:val="18"/>
              <w:szCs w:val="18"/>
            </w:rPr>
            <w:t>2025-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09-12T11:25:00Z</dcterms:modified>
  <cp:revision>16</cp:revision>
  <dc:subject/>
  <dc:title/>
</cp:coreProperties>
</file>