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24098821"/>
      <w:bookmarkStart w:id="1" w:name="__Fieldmark__0_32409882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24098821"/>
      <w:bookmarkStart w:id="3" w:name="__Fieldmark__1_32409882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24098821"/>
            <w:bookmarkStart w:id="5" w:name="__Fieldmark__2_32409882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24098821"/>
            <w:bookmarkStart w:id="7" w:name="__Fieldmark__3_32409882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24098821"/>
            <w:bookmarkStart w:id="9" w:name="__Fieldmark__4_32409882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24098821"/>
            <w:bookmarkStart w:id="11" w:name="__Fieldmark__5_32409882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24098821"/>
            <w:bookmarkStart w:id="13" w:name="__Fieldmark__6_32409882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24098821"/>
      <w:bookmarkStart w:id="15" w:name="__Fieldmark__7_32409882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24098821"/>
      <w:bookmarkStart w:id="17" w:name="__Fieldmark__8_32409882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