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1364615" cy="122428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10/09/2025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° 25-6b-1031 DSSFB/SDFC/N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1700" w:hanging="170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  <w:tab/>
      </w:r>
      <w:r>
        <w:rPr>
          <w:rFonts w:cs="Arial" w:ascii="Arial" w:hAnsi="Arial"/>
        </w:rPr>
        <w:t>Projet de marché n° Marché n°S25B00541 relatif à l’achat de tablettes GTAC AXILEC au profit de la Marine nationale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, l’annexe financière, la SGA DSSFB/SDLOG/0260 indice O au 18/03/2024, 1 fiche SACRAL N-CORENG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De plus, dans le paragraphe 4.4.2 de la SGA de référence b) les termes « SOPRANO » sont à remplacer par « SACRAL N-CORENG »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traitcorpsdetexte3"/>
        <w:spacing w:before="60" w:after="6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</w:t>
      </w:r>
      <w:r>
        <w:rPr>
          <w:rFonts w:cs="Arial" w:ascii="Arial" w:hAnsi="Arial"/>
          <w:b/>
          <w:sz w:val="22"/>
          <w:szCs w:val="22"/>
        </w:rPr>
        <w:t>. Conformément au règlement de la consultation, les documents doivent être signés numériquement avant leur compression.</w:t>
      </w:r>
    </w:p>
    <w:p>
      <w:pPr>
        <w:pStyle w:val="Retraitcorpsdetexte3"/>
        <w:spacing w:before="6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11:00Z</dcterms:created>
  <dc:creator>CEJ BREST</dc:creator>
  <dc:description/>
  <cp:keywords/>
  <dc:language>en-US</dc:language>
  <cp:lastModifiedBy>LE MEUR Loic ADJ ADM PAL 2CL AE</cp:lastModifiedBy>
  <cp:lastPrinted>2025-01-31T14:34:00Z</cp:lastPrinted>
  <dcterms:modified xsi:type="dcterms:W3CDTF">2025-09-10T08:2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