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sz w:val="72"/>
        </w:rPr>
      </w:pPr>
      <w:r>
        <w:rPr>
          <w:rFonts w:cs="Calibri" w:ascii="Calibri" w:hAnsi="Calibri"/>
          <w:b/>
          <w:sz w:val="72"/>
        </w:rPr>
        <w:t>20XXBDXSAIXXXX</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ETAT - MINISTERE DES ARME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Arial" w:ascii="Calibri" w:hAnsi="Calibri"/>
                <w:b w:val="false"/>
                <w:sz w:val="24"/>
                <w:szCs w:val="24"/>
              </w:rPr>
              <w:t xml:space="preserve">Objet du marché : </w:t>
            </w:r>
            <w:r>
              <w:rPr>
                <w:rFonts w:cs="Arial" w:ascii="Calibri" w:hAnsi="Calibri"/>
                <w:bCs w:val="false"/>
                <w:sz w:val="24"/>
                <w:szCs w:val="24"/>
              </w:rPr>
              <w:t>64-40 - Accord-cadre à bons de commandes relatif à la maintenance des installations d'eau et environnementales (séparateurs, réseaux d'eau, station de relevage et traitement des eaux usées, vidanges des rejets sanitaires et bacs à graisse)</w:t>
            </w:r>
          </w:p>
          <w:p>
            <w:pPr>
              <w:pStyle w:val="Normal"/>
              <w:rPr>
                <w:rFonts w:ascii="Calibri" w:hAnsi="Calibri" w:cs="Calibri"/>
                <w:b/>
                <w:b/>
                <w:sz w:val="24"/>
              </w:rPr>
            </w:pPr>
            <w:r>
              <w:rPr>
                <w:rFonts w:cs="Calibri" w:ascii="Calibri" w:hAnsi="Calibri"/>
                <w:b/>
                <w:sz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24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8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sz w:val="24"/>
              </w:rPr>
              <w:t>D10711C033</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09</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CPV</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90000000-7</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hef du bureau exécution budgétaire et comptabilité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e la défense Sud-Ouest – 223 rue de Bègles – CS 21152 - 33068 BORDEAUX CEDEX - - Tél. : 05.57.85.17 56</w:t>
            </w:r>
          </w:p>
          <w:p>
            <w:pPr>
              <w:pStyle w:val="Normal"/>
              <w:widowControl/>
              <w:tabs>
                <w:tab w:val="clear" w:pos="1503"/>
                <w:tab w:val="left" w:pos="9356" w:leader="none"/>
              </w:tabs>
              <w:ind w:right="-693"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ind w:firstLine="1503"/>
              <w:rPr>
                <w:rFonts w:ascii="Calibri" w:hAnsi="Calibri" w:cs="Calibri"/>
                <w:sz w:val="24"/>
              </w:rPr>
            </w:pPr>
            <w:r>
              <w:rPr>
                <w:rFonts w:cs="Calibri" w:ascii="Calibri" w:hAnsi="Calibri"/>
                <w:sz w:val="24"/>
              </w:rPr>
              <w:t>Le chef de l’unité de soutien d’infrastructure de la défense de PAU</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257105319"/>
      <w:bookmarkStart w:id="1" w:name="__Fieldmark__0_2257105319"/>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257105319"/>
            <w:bookmarkStart w:id="3" w:name="__Fieldmark__1_2257105319"/>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257105319"/>
            <w:bookmarkStart w:id="5" w:name="__Fieldmark__2_2257105319"/>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257105319"/>
            <w:bookmarkStart w:id="7" w:name="__Fieldmark__3_2257105319"/>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257105319"/>
            <w:bookmarkStart w:id="9" w:name="__Fieldmark__4_2257105319"/>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pPr>
      <w:r>
        <w:rPr>
          <w:rFonts w:cs="Calibri" w:ascii="Calibri" w:hAnsi="Calibri"/>
          <w:color w:val="000000"/>
          <w:sz w:val="24"/>
        </w:rPr>
        <w:t>R. 2143 – 3 à R. 2143 – 10 du code de la commande publique ;</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2257105319"/>
      <w:bookmarkStart w:id="11" w:name="__Fieldmark__5_2257105319"/>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rFonts w:ascii="Calibri" w:hAnsi="Calibri" w:cs="Arial"/>
          <w:sz w:val="24"/>
        </w:rPr>
      </w:pPr>
      <w:r>
        <w:rPr>
          <w:rFonts w:cs="Arial" w:ascii="Calibri" w:hAnsi="Calibri"/>
          <w:sz w:val="24"/>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257105319"/>
      <w:bookmarkStart w:id="13" w:name="__Fieldmark__6_2257105319"/>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257105319"/>
            <w:bookmarkStart w:id="15" w:name="__Fieldmark__7_2257105319"/>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257105319"/>
            <w:bookmarkStart w:id="17" w:name="__Fieldmark__8_2257105319"/>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257105319"/>
            <w:bookmarkStart w:id="19" w:name="__Fieldmark__9_2257105319"/>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2257105319"/>
            <w:bookmarkStart w:id="21" w:name="__Fieldmark__10_2257105319"/>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2257105319"/>
      <w:bookmarkStart w:id="23" w:name="__Fieldmark__11_2257105319"/>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2257105319"/>
      <w:bookmarkStart w:id="25" w:name="__Fieldmark__12_2257105319"/>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2257105319"/>
      <w:bookmarkStart w:id="27" w:name="__Fieldmark__13_2257105319"/>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représentant du pouvoir adjudicateur pendant la durée du marché.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En cas d'empêchement majeur du chef de projet, le suppléant désigné est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Si cette personne n'est plus en mesure de remplir sa mission, le titulaire informera le PA de ce changement.</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rFonts w:ascii="Calibri" w:hAnsi="Calibri" w:cs="Calibri"/>
          <w:sz w:val="24"/>
          <w:szCs w:val="24"/>
        </w:rPr>
      </w:pPr>
      <w:r>
        <w:rPr>
          <w:rFonts w:cs="Calibri" w:ascii="Calibri" w:hAnsi="Calibri"/>
          <w:sz w:val="24"/>
          <w:szCs w:val="24"/>
        </w:rPr>
        <w:t xml:space="preserve">Le coefficient d’entreprise K s’applique sur le prix d’achat de la fourniture par le titulaire. </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257105319"/>
      <w:bookmarkStart w:id="29" w:name="__Fieldmark__14_2257105319"/>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257105319"/>
      <w:bookmarkStart w:id="31" w:name="__Fieldmark__15_2257105319"/>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257105319"/>
      <w:bookmarkStart w:id="33" w:name="__Fieldmark__16_2257105319"/>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2257105319"/>
      <w:bookmarkStart w:id="35" w:name="__Fieldmark__17_2257105319"/>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257105319"/>
      <w:bookmarkStart w:id="37" w:name="__Fieldmark__18_2257105319"/>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257105319"/>
      <w:bookmarkStart w:id="39" w:name="__Fieldmark__19_2257105319"/>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2257105319"/>
      <w:bookmarkStart w:id="41" w:name="__Fieldmark__20_2257105319"/>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2257105319"/>
      <w:bookmarkStart w:id="43" w:name="__Fieldmark__21_2257105319"/>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eastAsia="Calibri" w:cs="Calibri" w:ascii="Calibri" w:hAnsi="Calibri"/>
              </w:rPr>
              <w:t xml:space="preserve"> </w:t>
            </w:r>
          </w:p>
        </w:tc>
      </w:tr>
    </w:tbl>
    <w:p>
      <w:pPr>
        <w:pStyle w:val="Paragraphe"/>
        <w:numPr>
          <w:ilvl w:val="0"/>
          <w:numId w:val="0"/>
        </w:numPr>
        <w:ind w:left="0" w:hanging="0"/>
        <w:rPr>
          <w:rFonts w:ascii="Calibri" w:hAnsi="Calibri" w:cs="Calibri"/>
        </w:rPr>
      </w:pPr>
      <w:r>
        <w:rPr>
          <w:rFonts w:cs="Calibri" w:ascii="Calibri" w:hAnsi="Calibri"/>
        </w:rPr>
      </w:r>
    </w:p>
    <w:p>
      <w:pPr>
        <w:pStyle w:val="Paragraphedeliste"/>
        <w:ind w:left="0" w:hanging="0"/>
        <w:jc w:val="both"/>
        <w:rPr/>
      </w:pPr>
      <w:r>
        <w:rPr>
          <w:rFonts w:cs="Calibri"/>
          <w:b/>
          <w:sz w:val="24"/>
          <w:szCs w:val="24"/>
          <w:u w:val="single"/>
        </w:rPr>
        <w:t xml:space="preserve">ARTICLE 7. CLAUSE POUR LES CERTIFICATS D’ECONOMIES D’ENERGIE (CEE) </w:t>
      </w:r>
    </w:p>
    <w:p>
      <w:pPr>
        <w:pStyle w:val="Normal"/>
        <w:jc w:val="both"/>
        <w:rPr>
          <w:rFonts w:ascii="Calibri" w:hAnsi="Calibri" w:eastAsia="Calibri" w:cs="Calibri"/>
          <w:sz w:val="24"/>
          <w:szCs w:val="24"/>
        </w:rPr>
      </w:pPr>
      <w:r>
        <w:rPr>
          <w:rFonts w:eastAsia="Calibri" w:cs="Calibri" w:ascii="Calibri" w:hAnsi="Calibri"/>
          <w:sz w:val="24"/>
          <w:szCs w:val="24"/>
        </w:rPr>
        <w:t>Sans objet</w:t>
      </w:r>
    </w:p>
    <w:p>
      <w:pPr>
        <w:pStyle w:val="Normal"/>
        <w:widowControl/>
        <w:tabs>
          <w:tab w:val="clear" w:pos="1503"/>
          <w:tab w:val="left" w:pos="-284" w:leader="none"/>
        </w:tabs>
        <w:ind w:right="-1" w:hanging="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Paragraphedeliste"/>
        <w:ind w:left="0" w:hanging="0"/>
        <w:jc w:val="both"/>
        <w:rPr>
          <w:rFonts w:cs="Calibri"/>
          <w:b/>
          <w:b/>
          <w:sz w:val="24"/>
          <w:szCs w:val="24"/>
          <w:u w:val="single"/>
        </w:rPr>
      </w:pPr>
      <w:r>
        <w:rPr>
          <w:rFonts w:cs="Calibri"/>
          <w:b/>
          <w:sz w:val="24"/>
          <w:szCs w:val="24"/>
          <w:u w:val="single"/>
        </w:rPr>
        <w:t>ARTICLE 8 - EMPLOI DE PERSONNES EN DIFFICULTES D’INSERTION</w:t>
      </w:r>
    </w:p>
    <w:p>
      <w:pPr>
        <w:pStyle w:val="Normal"/>
        <w:tabs>
          <w:tab w:val="clear" w:pos="1503"/>
          <w:tab w:val="left" w:pos="-284" w:leader="none"/>
          <w:tab w:val="left" w:pos="9356" w:leader="none"/>
        </w:tabs>
        <w:spacing w:before="0" w:after="100"/>
        <w:ind w:left="142" w:hanging="0"/>
        <w:jc w:val="both"/>
        <w:rPr>
          <w:rFonts w:ascii="Calibri" w:hAnsi="Calibri" w:cs="Calibri"/>
          <w:sz w:val="22"/>
          <w:szCs w:val="22"/>
        </w:rPr>
      </w:pPr>
      <w:r>
        <w:rPr>
          <w:rFonts w:cs="Calibri" w:ascii="Calibri" w:hAnsi="Calibri"/>
          <w:sz w:val="22"/>
          <w:szCs w:val="22"/>
        </w:rPr>
        <w:t>Sans objet.</w:t>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widowControl/>
        <w:tabs>
          <w:tab w:val="clear" w:pos="1503"/>
          <w:tab w:val="left" w:pos="-284" w:leader="none"/>
        </w:tabs>
        <w:ind w:right="-1" w:hanging="0"/>
        <w:jc w:val="both"/>
        <w:rPr>
          <w:rFonts w:ascii="Calibri" w:hAnsi="Calibri" w:cs="Calibri"/>
          <w:b/>
          <w:b/>
          <w:bCs/>
          <w:color w:val="FF0000"/>
          <w:sz w:val="24"/>
          <w:szCs w:val="22"/>
          <w:lang w:eastAsia="ar-SA"/>
        </w:rPr>
      </w:pPr>
      <w:r>
        <w:rPr>
          <w:rFonts w:cs="Calibri" w:ascii="Calibri" w:hAnsi="Calibri"/>
          <w:b/>
          <w:bCs/>
          <w:color w:val="FF0000"/>
          <w:sz w:val="24"/>
          <w:szCs w:val="22"/>
          <w:lang w:eastAsia="ar-SA"/>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257105319"/>
      <w:bookmarkStart w:id="45" w:name="__Fieldmark__22_2257105319"/>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257105319"/>
      <w:bookmarkStart w:id="47" w:name="__Fieldmark__23_2257105319"/>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257105319"/>
      <w:bookmarkStart w:id="49" w:name="__Fieldmark__24_2257105319"/>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257105319"/>
      <w:bookmarkStart w:id="51" w:name="__Fieldmark__25_2257105319"/>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257105319"/>
      <w:bookmarkStart w:id="53" w:name="__Fieldmark__26_2257105319"/>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257105319"/>
      <w:bookmarkStart w:id="55" w:name="__Fieldmark__27_2257105319"/>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2257105319"/>
      <w:bookmarkStart w:id="57" w:name="__Fieldmark__28_2257105319"/>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2257105319"/>
      <w:bookmarkStart w:id="59" w:name="__Fieldmark__29_2257105319"/>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center" w:pos="4882" w:leader="none"/>
        <w:tab w:val="left" w:pos="7823" w:leader="none"/>
        <w:tab w:val="left" w:pos="8789" w:leader="none"/>
      </w:tabs>
      <w:ind w:right="-693" w:hanging="0"/>
      <w:jc w:val="right"/>
      <w:rPr>
        <w:rFonts w:ascii="Arial" w:hAnsi="Arial" w:cs="Arial"/>
        <w:b/>
        <w:b/>
        <w:sz w:val="20"/>
        <w:lang w:val="en-US" w:eastAsia="en-US"/>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292735</wp:posOffset>
          </wp:positionV>
          <wp:extent cx="1343025"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3025" cy="650875"/>
                  </a:xfrm>
                  <a:prstGeom prst="rect">
                    <a:avLst/>
                  </a:prstGeom>
                </pic:spPr>
              </pic:pic>
            </a:graphicData>
          </a:graphic>
        </wp:anchor>
      </w:drawing>
    </w:r>
    <w:r>
      <w:rPr>
        <w:rFonts w:cs="Arial" w:ascii="Arial" w:hAnsi="Arial"/>
        <w:b/>
        <w:sz w:val="20"/>
        <w:lang w:val="en-US" w:eastAsia="en-US"/>
      </w:rPr>
      <w:t>BOS – AE – PROJET 25009</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t>DAF 2025000498</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t>MINISTÈRE DES ARMÉES</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55:00Z</dcterms:created>
  <dc:creator>PAPAMARGARITIS Alexia ASC NIV I OA</dc:creator>
  <dc:description/>
  <cp:keywords/>
  <dc:language>en-US</dc:language>
  <cp:lastModifiedBy>BOSQUET Valerie SECR ADMI CLAS SUP</cp:lastModifiedBy>
  <cp:lastPrinted>2021-12-09T10:02:00Z</cp:lastPrinted>
  <dcterms:modified xsi:type="dcterms:W3CDTF">2025-09-11T12:12:00Z</dcterms:modified>
  <cp:revision>9</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