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INSA TOULOUSE</w:t>
      </w:r>
    </w:p>
    <w:p>
      <w:pPr>
        <w:pStyle w:val="Normal"/>
        <w:rPr>
          <w:rFonts w:ascii="Marianne;Calibri" w:hAnsi="Marianne;Calibri" w:cs="Arial"/>
          <w:bCs/>
        </w:rPr>
      </w:pPr>
      <w:r>
        <w:rPr>
          <w:rFonts w:cs="Arial" w:ascii="Marianne;Calibri" w:hAnsi="Marianne;Calibri"/>
          <w:bCs/>
          <w:color w:val="000000"/>
        </w:rPr>
        <w:t xml:space="preserve">135 avenue de Rangueil </w:t>
      </w:r>
    </w:p>
    <w:p>
      <w:pPr>
        <w:pStyle w:val="Normal"/>
        <w:rPr>
          <w:rFonts w:ascii="Marianne;Calibri" w:hAnsi="Marianne;Calibri" w:cs="Arial"/>
          <w:bCs/>
        </w:rPr>
      </w:pPr>
      <w:r>
        <w:rPr>
          <w:rFonts w:cs="Arial" w:ascii="Marianne;Calibri" w:hAnsi="Marianne;Calibri"/>
          <w:bCs/>
          <w:color w:val="000000"/>
        </w:rPr>
        <w:t>31077</w:t>
      </w:r>
      <w:r>
        <w:rPr>
          <w:rFonts w:cs="Arial" w:ascii="Marianne;Calibri" w:hAnsi="Marianne;Calibri"/>
          <w:bCs/>
        </w:rPr>
        <w:t xml:space="preserve"> </w:t>
      </w:r>
      <w:r>
        <w:rPr>
          <w:rFonts w:cs="Arial" w:ascii="Marianne;Calibri" w:hAnsi="Marianne;Calibri"/>
          <w:bCs/>
          <w:color w:val="000000"/>
        </w:rPr>
        <w:t xml:space="preserve">TOULOUSE Cedex 4 </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 33 5 61 55 93 15</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pole-marches@insa-toulous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tabs>
          <w:tab w:val="clear" w:pos="567"/>
          <w:tab w:val="left" w:pos="426" w:leader="none"/>
          <w:tab w:val="left" w:pos="851" w:leader="none"/>
        </w:tabs>
        <w:rPr>
          <w:rFonts w:ascii="Arial" w:hAnsi="Arial" w:cs="Univers;Univers"/>
          <w:b/>
          <w:b/>
          <w:bCs/>
          <w:lang w:val="en-US"/>
        </w:rPr>
      </w:pPr>
      <w:r>
        <w:rPr>
          <w:rFonts w:cs="Univers;Univers" w:ascii="Arial" w:hAnsi="Arial"/>
          <w:b/>
          <w:bCs/>
          <w:lang w:val="en-US"/>
        </w:rPr>
        <w:t>Marché n° 2025-024 : Maintenance des installations électriques du campus de l’INSA de Toulouse.</w:t>
      </w:r>
    </w:p>
    <w:p>
      <w:pPr>
        <w:pStyle w:val="Normal"/>
        <w:rPr>
          <w:rFonts w:ascii="Marianne;Calibri" w:hAnsi="Marianne;Calibri" w:cs="Arial"/>
          <w:b/>
          <w:b/>
          <w:bCs/>
          <w:lang w:val="en-US"/>
        </w:rPr>
      </w:pPr>
      <w:r>
        <w:rPr>
          <w:rFonts w:cs="Arial" w:ascii="Marianne;Calibri" w:hAnsi="Marianne;Calibri"/>
          <w:b/>
          <w:bCs/>
          <w:lang w:val="en-US"/>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77764359"/>
      <w:bookmarkStart w:id="1" w:name="__Fieldmark__0_77764359"/>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LOT N° 1 : Maintenance des installations électriques courants forts (hors éclairag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77764359"/>
      <w:bookmarkStart w:id="3" w:name="__Fieldmark__1_77764359"/>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LOT N° 2 : Maintenance des installations électriques courants faibl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77764359"/>
      <w:bookmarkStart w:id="5" w:name="__Fieldmark__2_77764359"/>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LOT N° 3 : Maintenance des barrières et portails automatiqu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77764359"/>
      <w:bookmarkStart w:id="7" w:name="__Fieldmark__3_77764359"/>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LOT N° 4 : Maintenance des installations photovoltaïqu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77764359"/>
      <w:bookmarkStart w:id="9" w:name="__Fieldmark__4_7776435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77764359"/>
      <w:bookmarkStart w:id="11" w:name="__Fieldmark__5_77764359"/>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7764359"/>
            <w:bookmarkStart w:id="13" w:name="__Fieldmark__6_7776435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77764359"/>
            <w:bookmarkStart w:id="15" w:name="__Fieldmark__7_77764359"/>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77764359"/>
            <w:bookmarkStart w:id="17" w:name="__Fieldmark__8_77764359"/>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77764359"/>
            <w:bookmarkStart w:id="19" w:name="__Fieldmark__9_77764359"/>
            <w:bookmarkEnd w:id="1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77764359"/>
            <w:bookmarkStart w:id="21" w:name="__Fieldmark__10_77764359"/>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77764359"/>
      <w:bookmarkStart w:id="23" w:name="__Fieldmark__11_77764359"/>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imprimé DC2)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szCs w:val="24"/>
          <w:lang w:val="fr-BE" w:eastAsia="en-US"/>
        </w:rPr>
      </w:pPr>
      <w:r>
        <w:rPr>
          <w:rFonts w:cs="Arial" w:ascii="Marianne;Calibri" w:hAnsi="Marianne;Calibri"/>
          <w:szCs w:val="24"/>
          <w:lang w:val="fr-BE" w:eastAsia="en-US"/>
        </w:rPr>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77764359"/>
      <w:bookmarkStart w:id="25" w:name="__Fieldmark__12_77764359"/>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Certificats de qualifications professionnelles (la preuve peut être apportée par tout moyen)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szCs w:val="24"/>
          <w:lang w:val="fr-BE" w:eastAsia="en-US"/>
        </w:rPr>
      </w:pPr>
      <w:r>
        <w:rPr>
          <w:rFonts w:cs="Arial" w:ascii="Marianne;Calibri" w:hAnsi="Marianne;Calibri"/>
          <w:szCs w:val="24"/>
          <w:lang w:val="fr-BE" w:eastAsia="en-US"/>
        </w:rPr>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MARCHE N° 2025-024</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Theophile Lounnas</cp:lastModifiedBy>
  <cp:lastPrinted>2023-09-26T10:15:00Z</cp:lastPrinted>
  <dcterms:modified xsi:type="dcterms:W3CDTF">2025-08-25T13:52:00Z</dcterms:modified>
  <cp:revision>10</cp:revision>
  <dc:subject/>
  <dc:title>MISE A JOUR AVRIL 2007</dc:title>
</cp:coreProperties>
</file>