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SSP-DGAL-2025-061</w:t>
            </w:r>
          </w:p>
          <w:p>
            <w:pPr>
              <w:pStyle w:val="Normal"/>
              <w:tabs>
                <w:tab w:val="clear" w:pos="567"/>
                <w:tab w:val="left" w:pos="851" w:leader="none"/>
              </w:tabs>
              <w:spacing w:before="120" w:after="120"/>
              <w:jc w:val="center"/>
              <w:rPr/>
            </w:pPr>
            <w:r>
              <w:rPr>
                <w:rFonts w:cs="Marianne" w:ascii="Marianne" w:hAnsi="Marianne"/>
                <w:b/>
                <w:bCs/>
                <w:sz w:val="28"/>
                <w:szCs w:val="28"/>
              </w:rPr>
              <w:t>Estimation du coût global de la sortie des cages pour les élevages de veaux, de porcs, de poules pondeuses et leurs reproducteurs</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Marianne"/>
          <w:i/>
          <w:i/>
          <w:iCs/>
          <w:sz w:val="18"/>
          <w:szCs w:val="18"/>
        </w:rPr>
      </w:pPr>
      <w:r>
        <w:rPr>
          <w:rFonts w:cs="Marianne" w:ascii="Marianne" w:hAnsi="Marianne"/>
          <w:i/>
          <w:iCs/>
          <w:sz w:val="18"/>
          <w:szCs w:val="18"/>
        </w:rPr>
      </w:r>
    </w:p>
    <w:p>
      <w:pPr>
        <w:pStyle w:val="Fcase1ertab"/>
        <w:tabs>
          <w:tab w:val="left" w:pos="0" w:leader="none"/>
          <w:tab w:val="left" w:pos="426" w:leader="none"/>
          <w:tab w:val="left" w:pos="851" w:leader="none"/>
        </w:tabs>
        <w:ind w:left="0" w:right="0" w:hanging="0"/>
        <w:rPr>
          <w:rFonts w:ascii="Marianne" w:hAnsi="Marianne" w:cs="Marianne"/>
          <w:iCs/>
        </w:rPr>
      </w:pPr>
      <w:r>
        <w:rPr>
          <w:rFonts w:cs="Marianne" w:ascii="Marianne" w:hAnsi="Marianne"/>
          <w:iCs/>
        </w:rPr>
        <w:t>Le présent marché porte sur une étude, dont l’objectif est d’identifier les implications (techniques, économiques, sanitaires, etc.) et d’estimer le coût global de la sortie des cages, pour différentes espèces de production animale : veaux, porcs et poules pondeuses. Le coût global s’entend comme la somme des coûts directs et des coûts indirects liés à l’adaptation des filières à cette nouvelle règlementation, en faisant l’hypothèse d’un maintien de la taille des cheptels dans les prochaines années. Les coûts directs comprennent, entre autres, le changement des dispositifs de production (par exemple l’élevage de poules au sol) et les travaux réalisés dans des bâtiments supplémentaires, alors que les coûts indirects incluent, entre autres, les éventuelles pertes de rendement, les nouvelles modalités de travail pour les éleveurs, les coûts de gestion des effluents, de formalités administratives, etc. Il s’agira aussi de se demander comment ces coûts pourraient être pris en charge et répartis entre différents acteurs (État, interprofession, consommateur, etc.).</w:t>
      </w:r>
    </w:p>
    <w:p>
      <w:pPr>
        <w:pStyle w:val="Fcase1ertab"/>
        <w:tabs>
          <w:tab w:val="left" w:pos="0" w:leader="none"/>
          <w:tab w:val="left" w:pos="426" w:leader="none"/>
          <w:tab w:val="left" w:pos="851" w:leader="none"/>
        </w:tabs>
        <w:rPr>
          <w:rFonts w:ascii="Marianne" w:hAnsi="Marianne" w:eastAsia="Marianne" w:cs="Marianne"/>
          <w:iCs/>
        </w:rPr>
      </w:pPr>
      <w:r>
        <w:rPr>
          <w:rFonts w:eastAsia="Marianne" w:cs="Marianne" w:ascii="Marianne" w:hAnsi="Marianne"/>
          <w:iCs/>
        </w:rPr>
        <w:t xml:space="preserve"> </w:t>
      </w:r>
    </w:p>
    <w:p>
      <w:pPr>
        <w:pStyle w:val="Fcase1ertab"/>
        <w:tabs>
          <w:tab w:val="clear" w:pos="426"/>
          <w:tab w:val="left" w:pos="0" w:leader="none"/>
          <w:tab w:val="left" w:pos="851" w:leader="none"/>
        </w:tabs>
        <w:ind w:left="0" w:right="0" w:hanging="0"/>
        <w:rPr>
          <w:rFonts w:ascii="Marianne" w:hAnsi="Marianne" w:cs="Marianne"/>
          <w:iCs/>
        </w:rPr>
      </w:pPr>
      <w:r>
        <w:rPr>
          <w:rFonts w:cs="Marianne" w:ascii="Marianne" w:hAnsi="Marianne"/>
          <w:iCs/>
        </w:rPr>
        <w:t>Les résultats de cette étude aideront le MASA à mieux accompagner les filières, afin d'atteindre l’objectif de sortie des cages dans des délais raisonnables, variables selon les filières et les productions.</w:t>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85438727"/>
      <w:bookmarkStart w:id="1" w:name="__Fieldmark__0_3285438727"/>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Fcasegauche"/>
        <w:tabs>
          <w:tab w:val="clear" w:pos="567"/>
          <w:tab w:val="left" w:pos="851" w:leader="none"/>
        </w:tabs>
        <w:spacing w:before="0" w:after="0"/>
        <w:ind w:left="0"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85438727"/>
      <w:bookmarkStart w:id="3" w:name="__Fieldmark__1_3285438727"/>
      <w:bookmarkEnd w:id="3"/>
      <w:r>
        <w:rPr/>
      </w:r>
      <w:r>
        <w:rPr/>
        <w:fldChar w:fldCharType="end"/>
      </w:r>
      <w:r>
        <w:rPr>
          <w:rFonts w:cs="Marianne" w:ascii="Marianne" w:hAnsi="Marianne"/>
        </w:rPr>
        <w:tab/>
        <w:t>à l’offre de base ;</w:t>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5438727"/>
      <w:bookmarkStart w:id="5" w:name="__Fieldmark__2_3285438727"/>
      <w:bookmarkEnd w:id="5"/>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5438727"/>
      <w:bookmarkStart w:id="7" w:name="__Fieldmark__3_3285438727"/>
      <w:bookmarkEnd w:id="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5438727"/>
      <w:bookmarkStart w:id="9" w:name="__Fieldmark__4_3285438727"/>
      <w:bookmarkEnd w:id="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5438727"/>
      <w:bookmarkStart w:id="11" w:name="__Fieldmark__5_3285438727"/>
      <w:bookmarkEnd w:id="11"/>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5438727"/>
      <w:bookmarkStart w:id="13" w:name="__Fieldmark__6_3285438727"/>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5438727"/>
            <w:bookmarkStart w:id="15" w:name="__Fieldmark__7_3285438727"/>
            <w:bookmarkEnd w:id="15"/>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85438727"/>
            <w:bookmarkStart w:id="17" w:name="__Fieldmark__8_3285438727"/>
            <w:bookmarkEnd w:id="17"/>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85438727"/>
            <w:bookmarkStart w:id="19" w:name="__Fieldmark__9_3285438727"/>
            <w:bookmarkEnd w:id="19"/>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5438727"/>
            <w:bookmarkStart w:id="21" w:name="__Fieldmark__10_3285438727"/>
            <w:bookmarkEnd w:id="21"/>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85438727"/>
            <w:bookmarkStart w:id="23" w:name="__Fieldmark__11_3285438727"/>
            <w:bookmarkEnd w:id="23"/>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85438727"/>
      <w:bookmarkStart w:id="25" w:name="__Fieldmark__12_3285438727"/>
      <w:bookmarkEnd w:id="25"/>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85438727"/>
      <w:bookmarkStart w:id="27" w:name="__Fieldmark__13_3285438727"/>
      <w:bookmarkEnd w:id="27"/>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85438727"/>
      <w:bookmarkStart w:id="29" w:name="__Fieldmark__14_3285438727"/>
      <w:bookmarkEnd w:id="29"/>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85438727"/>
      <w:bookmarkStart w:id="31" w:name="__Fieldmark__15_3285438727"/>
      <w:bookmarkEnd w:id="31"/>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85438727"/>
      <w:bookmarkStart w:id="33" w:name="__Fieldmark__16_3285438727"/>
      <w:bookmarkEnd w:id="33"/>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rPr>
      </w:pPr>
      <w:r>
        <w:rPr>
          <w:rFonts w:cs="Marianne" w:ascii="Marianne" w:hAnsi="Marianne"/>
        </w:rPr>
        <w:t xml:space="preserve">Le marché est conclu pour une durée de douze (12) mois. </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Marianne" w:ascii="Marianne" w:hAnsi="Marianne"/>
        </w:rPr>
        <w:t>Ce délai court à compter de la date précisée dans l’ordre de service prescrivant le démarrage des prestations. Cette date correspondra à celle de la 1ère réunion du comité de pilotage et au lancement de l’étude.</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t>Le marché ne fait l'objet d'aucune reconduction.</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ind w:left="0" w:right="0" w:hanging="0"/>
        <w:rPr>
          <w:rFonts w:ascii="Marianne" w:hAnsi="Marianne" w:cs="Marianne"/>
          <w:i/>
          <w:i/>
          <w:iCs/>
        </w:rPr>
      </w:pPr>
      <w:r>
        <w:rPr>
          <w:rFonts w:cs="Marianne" w:ascii="Marianne" w:hAnsi="Marianne"/>
          <w:i/>
          <w:iCs/>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au mois de la date de remise de l’offre par le titulaire :  octobre 2025</w:t>
      </w:r>
    </w:p>
    <w:p>
      <w:pPr>
        <w:pStyle w:val="Normal"/>
        <w:ind w:left="284" w:right="30" w:hanging="0"/>
        <w:jc w:val="both"/>
        <w:textAlignment w:val="baseline"/>
        <w:rPr>
          <w:rFonts w:ascii="Marianne" w:hAnsi="Marianne" w:eastAsia="Arial" w:cs="Marianne"/>
          <w:kern w:val="2"/>
          <w:sz w:val="20"/>
          <w:szCs w:val="20"/>
        </w:rPr>
      </w:pPr>
      <w:r>
        <w:rPr>
          <w:rFonts w:eastAsia="Arial" w:cs="Marianne" w:ascii="Marianne" w:hAnsi="Marianne"/>
          <w:kern w:val="2"/>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85438727"/>
      <w:bookmarkStart w:id="35" w:name="__Fieldmark__17_3285438727"/>
      <w:bookmarkEnd w:id="3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85438727"/>
      <w:bookmarkStart w:id="37" w:name="__Fieldmark__18_3285438727"/>
      <w:bookmarkEnd w:id="3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85438727"/>
      <w:bookmarkStart w:id="39" w:name="__Fieldmark__19_3285438727"/>
      <w:bookmarkEnd w:id="3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85438727"/>
      <w:bookmarkStart w:id="41" w:name="__Fieldmark__20_3285438727"/>
      <w:bookmarkEnd w:id="4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85438727"/>
      <w:bookmarkStart w:id="43" w:name="__Fieldmark__21_3285438727"/>
      <w:bookmarkEnd w:id="4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85438727"/>
      <w:bookmarkStart w:id="45" w:name="__Fieldmark__22_3285438727"/>
      <w:bookmarkEnd w:id="4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85438727"/>
      <w:bookmarkStart w:id="47" w:name="__Fieldmark__23_3285438727"/>
      <w:bookmarkEnd w:id="4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85438727"/>
      <w:bookmarkStart w:id="49" w:name="__Fieldmark__24_3285438727"/>
      <w:bookmarkEnd w:id="4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rPr>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Secrétariat Général</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Service de la statistique et de la prospective</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Centre d’études et de prospective</w:t>
      </w:r>
    </w:p>
    <w:p>
      <w:pPr>
        <w:pStyle w:val="Header"/>
        <w:numPr>
          <w:ilvl w:val="0"/>
          <w:numId w:val="1"/>
        </w:numPr>
        <w:tabs>
          <w:tab w:val="left" w:pos="851" w:leader="none"/>
          <w:tab w:val="center" w:pos="4536" w:leader="none"/>
          <w:tab w:val="right" w:pos="9072" w:leader="none"/>
        </w:tabs>
        <w:jc w:val="both"/>
        <w:rPr/>
      </w:pPr>
      <w:r>
        <w:rPr>
          <w:rFonts w:cs="Arial" w:ascii="Marianne" w:hAnsi="Marianne"/>
        </w:rPr>
        <w:t>3, rue Barbet de Jouy</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75349 Paris 07 SP</w:t>
      </w:r>
    </w:p>
    <w:p>
      <w:pPr>
        <w:pStyle w:val="Header"/>
        <w:tabs>
          <w:tab w:val="clear" w:pos="4536"/>
          <w:tab w:val="clear" w:pos="9072"/>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Arial"/>
        </w:rPr>
      </w:pPr>
      <w:r>
        <w:rPr>
          <w:rFonts w:cs="Arial" w:ascii="Marianne" w:hAnsi="Marianne"/>
        </w:rPr>
        <w:t>Monsieur Vincent Marcus, Chef du Service de la statistique et de la prospective, habilité par l'arrêté portant nomination du 25 juillet 2023 (JORF n° 0172 paru le 27 juillet 2023, texte n°92)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jc w:val="center"/>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Le Chef du Service de la statistique et de la prospectiv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Vincent Marcu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rlito">
    <w:altName w:val="Calibri"/>
    <w:charset w:val="00"/>
    <w:family w:val="swiss"/>
    <w:pitch w:val="variable"/>
  </w:font>
  <w:font w:name="Arial Unicode MS">
    <w:altName w:val="Arial"/>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SSP-DGAL-2025-06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LineNumbering">
    <w:name w:val="Line Number"/>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4:00Z</dcterms:created>
  <dc:creator>francois</dc:creator>
  <dc:description/>
  <cp:keywords/>
  <dc:language>en-US</dc:language>
  <cp:lastModifiedBy>Alain HUIN</cp:lastModifiedBy>
  <cp:lastPrinted>2016-11-04T13:53:00Z</cp:lastPrinted>
  <dcterms:modified xsi:type="dcterms:W3CDTF">2025-09-04T15:03:00Z</dcterms:modified>
  <cp:revision>33</cp:revision>
  <dc:subject/>
  <dc:title>_Modèle recommandé : le service peut l’adapter le cas échéant_DC1_</dc:title>
</cp:coreProperties>
</file>