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La présente consultation a pour objet un marché de maîtrise d’œuvre en vue de la construction d’un hangar à hélicoptères d’environ 600 m2 et ses extérieurs, à l’institut EVERING de l’Université de Bordeaux.</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636970675"/>
      <w:bookmarkStart w:id="2" w:name="__Fieldmark__0_636970675"/>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636970675"/>
      <w:bookmarkStart w:id="4" w:name="__Fieldmark__1_636970675"/>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636970675"/>
            <w:bookmarkStart w:id="6" w:name="__Fieldmark__2_636970675"/>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636970675"/>
            <w:bookmarkStart w:id="8" w:name="__Fieldmark__3_636970675"/>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636970675"/>
            <w:bookmarkStart w:id="10" w:name="__Fieldmark__4_636970675"/>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636970675"/>
            <w:bookmarkStart w:id="12" w:name="__Fieldmark__5_636970675"/>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636970675"/>
            <w:bookmarkStart w:id="14" w:name="__Fieldmark__6_636970675"/>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636970675"/>
      <w:bookmarkStart w:id="16" w:name="__Fieldmark__7_636970675"/>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636970675"/>
      <w:bookmarkStart w:id="18" w:name="__Fieldmark__8_636970675"/>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bookmarkStart w:id="0" w:name="_Hlk206058896"/>
          <w:r>
            <w:rPr>
              <w:rFonts w:cs="Arial" w:ascii="Arial" w:hAnsi="Arial"/>
              <w:sz w:val="16"/>
              <w:szCs w:val="16"/>
            </w:rPr>
            <w:t>Marché n°2025-075 – MOE en vue de la construction d’un Centre ICNDE - Institut EVERING -</w:t>
          </w:r>
          <w:bookmarkEnd w:id="0"/>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tchele Gnaore</cp:lastModifiedBy>
  <cp:lastPrinted>2023-09-26T10:15:00Z</cp:lastPrinted>
  <dcterms:modified xsi:type="dcterms:W3CDTF">2025-09-02T15:27:00Z</dcterms:modified>
  <cp:revision>7</cp:revision>
  <dc:subject/>
  <dc:title>MISE A JOUR AVRIL 2007</dc:title>
</cp:coreProperties>
</file>