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lang w:eastAsia="fr-FR"/>
        </w:rPr>
      </w:pPr>
      <w:r>
        <w:rPr>
          <w:rFonts w:cs="Arial" w:ascii="Arial" w:hAnsi="Arial"/>
          <w:b/>
          <w:lang w:eastAsia="fr-FR"/>
        </w:rPr>
        <w:t>INSTITUT NATIONAL DE L’INFORMATION GEOGRAPHIQUE ET FORESTIERE (IGN)</w:t>
      </w:r>
    </w:p>
    <w:p>
      <w:pPr>
        <w:pStyle w:val="Normal"/>
        <w:suppressAutoHyphens w:val="false"/>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
          <w:b/>
          <w:sz w:val="14"/>
        </w:rPr>
      </w:pPr>
      <w:r>
        <w:rPr>
          <w:rFonts w:cs="Arial" w:ascii="Arial" w:hAnsi="Arial"/>
          <w:b/>
          <w:bCs/>
          <w:color w:val="000000"/>
        </w:rPr>
        <w:t>Fourniture, livraison et mise en service de matériel audiovisuel et multimédia pour la réhabilitation de salles de réunion, ainsi que les accessoires, la formation et la maintenance associés</w:t>
      </w:r>
    </w:p>
    <w:p>
      <w:pPr>
        <w:pStyle w:val="Normal"/>
        <w:rPr>
          <w:rFonts w:ascii="Arial" w:hAnsi="Arial" w:cs="Arial"/>
          <w:b/>
          <w:b/>
          <w:sz w:val="14"/>
          <w:szCs w:val="28"/>
        </w:rPr>
      </w:pPr>
      <w:r>
        <w:rPr>
          <w:rFonts w:cs="Arial" w:ascii="Arial" w:hAnsi="Arial"/>
          <w:b/>
          <w:sz w:val="14"/>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4406084"/>
      <w:bookmarkStart w:id="1" w:name="__Fieldmark__0_4044406084"/>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4406084"/>
      <w:bookmarkStart w:id="3" w:name="__Fieldmark__1_4044406084"/>
      <w:bookmarkEnd w:id="3"/>
      <w:r>
        <w:rPr/>
      </w:r>
      <w:r>
        <w:rPr/>
        <w:fldChar w:fldCharType="end"/>
      </w:r>
      <w:r>
        <w:rPr/>
        <w:t> </w:t>
      </w:r>
      <w:r>
        <w:rPr>
          <w:rFonts w:cs="Arial" w:ascii="Arial" w:hAnsi="Arial"/>
        </w:rPr>
        <w:t xml:space="preserve">pour le lot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4406084"/>
      <w:bookmarkStart w:id="5" w:name="__Fieldmark__2_4044406084"/>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4406084"/>
      <w:bookmarkStart w:id="7" w:name="__Fieldmark__3_4044406084"/>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4406084"/>
      <w:bookmarkStart w:id="9" w:name="__Fieldmark__4_4044406084"/>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44406084"/>
      <w:bookmarkStart w:id="11" w:name="__Fieldmark__5_4044406084"/>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4406084"/>
      <w:bookmarkStart w:id="13" w:name="__Fieldmark__6_4044406084"/>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044406084"/>
      <w:bookmarkStart w:id="15" w:name="__Fieldmark__7_4044406084"/>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keepNext w:val="true"/>
              <w:pageBreakBefore/>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blHeader w:val="true"/>
          <w:trHeight w:val="120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Prestations exécutées par les membres du groupement (**)</w:t>
            </w:r>
          </w:p>
        </w:tc>
      </w:tr>
      <w:tr>
        <w:trPr>
          <w:trHeight w:val="1021" w:hRule="atLeast"/>
          <w:cantSplit w:val="true"/>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Fonts w:cs="Arial" w:ascii="Arial" w:hAnsi="Arial"/>
          <w:sz w:val="18"/>
          <w:szCs w:val="18"/>
        </w:rPr>
        <w:t>(*) Préciser l’adresse du siège social du membre du groupement si elle est différente de celle de l’établissement.</w:t>
      </w:r>
    </w:p>
    <w:p>
      <w:pPr>
        <w:pStyle w:val="Normal"/>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4044406084"/>
      <w:bookmarkStart w:id="17" w:name="__Fieldmark__8_4044406084"/>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044406084"/>
      <w:bookmarkStart w:id="19" w:name="__Fieldmark__9_4044406084"/>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044406084"/>
      <w:bookmarkStart w:id="21" w:name="__Fieldmark__10_4044406084"/>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BM 25052</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2:15:00Z</dcterms:created>
  <dc:creator>BOUVIER-VITAL ISABELLE</dc:creator>
  <dc:description/>
  <cp:keywords/>
  <dc:language>en-US</dc:language>
  <cp:lastModifiedBy>Jean-Philippe Senac</cp:lastModifiedBy>
  <cp:lastPrinted>2020-10-28T16:08:00Z</cp:lastPrinted>
  <dcterms:modified xsi:type="dcterms:W3CDTF">2025-09-05T08:19:00Z</dcterms:modified>
  <cp:revision>19</cp:revision>
  <dc:subject/>
  <dc:title/>
</cp:coreProperties>
</file>