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8"/>
          <w:szCs w:val="28"/>
        </w:rPr>
        <w:t>Questionnaire Fournisseurs - ISO 22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urnisseur 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duit(s) livré(s) 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rci de remplir le plus exhaustivement possible le tableau ci-dessous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851"/>
        <w:gridCol w:w="2267"/>
        <w:gridCol w:w="28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isques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ude HACC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é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férence de(s) réglementation(s) en vigueu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ncipales mesures de maîtrise des risqu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hysique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himique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iologique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llergène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édicamenteux dans les denrées d’origine ani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G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hyto sanita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dditifs et auxiliaires technologiqu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25" w:leader="none"/>
      </w:tabs>
      <w:rPr/>
    </w:pPr>
    <w:r>
      <w:rPr>
        <w:lang w:val="en-US" w:eastAsia="en-US"/>
      </w:rPr>
      <w:drawing>
        <wp:inline distT="0" distB="0" distL="0" distR="0">
          <wp:extent cx="759460" cy="1096645"/>
          <wp:effectExtent l="0" t="0" r="0" b="0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" r="-13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5455</wp:posOffset>
              </wp:positionH>
              <wp:positionV relativeFrom="paragraph">
                <wp:posOffset>635</wp:posOffset>
              </wp:positionV>
              <wp:extent cx="1819910" cy="829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910" cy="829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76070" cy="7366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607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3pt;height:65.3pt;mso-wrap-distance-left:9.05pt;mso-wrap-distance-right:9.05pt;mso-wrap-distance-top:0pt;mso-wrap-distance-bottom:0pt;margin-top:0pt;mso-position-vertical-relative:text;margin-left:33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576070" cy="7366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6070" cy="736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20" w:leader="none"/>
      </w:tabs>
      <w:ind w:left="6379" w:hanging="0"/>
      <w:jc w:val="both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379" w:leader="none"/>
      </w:tabs>
      <w:ind w:left="1418" w:hanging="0"/>
      <w:jc w:val="both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</w:tabs>
      <w:ind w:left="1418" w:hanging="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overflowPunct w:val="false"/>
      <w:autoSpaceDE w:val="false"/>
      <w:textAlignment w:val="baseline"/>
    </w:pPr>
    <w:rPr>
      <w:rFonts w:ascii="Wingdings" w:hAnsi="Wingdings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0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1418" w:hanging="0"/>
      <w:jc w:val="both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1701" w:hanging="0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24:00Z</dcterms:created>
  <dc:creator>QUALIRAQ</dc:creator>
  <dc:description/>
  <cp:keywords/>
  <dc:language>en-US</dc:language>
  <cp:lastModifiedBy>CHARLES Sabrina</cp:lastModifiedBy>
  <cp:lastPrinted>2014-04-18T16:31:00Z</cp:lastPrinted>
  <dcterms:modified xsi:type="dcterms:W3CDTF">2025-08-01T10:11:00Z</dcterms:modified>
  <cp:revision>4</cp:revision>
  <dc:subject/>
  <dc:title>CHD Les Oudairies</dc:title>
</cp:coreProperties>
</file>