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CORD CADRE : FOURNITURE DE FRUIT ET LEGUMES FRAIS, POISSONS FRAIS ET PRODUITS DE LA M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b/>
          <w:sz w:val="28"/>
          <w:szCs w:val="28"/>
        </w:rPr>
        <w:t>APPEL D’OFFRES OUVER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NAIRE TECHN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ompléter obligatoire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informations contenues dans cette note technique seront exploitées pour l’évaluation du critère « valeur technique de l’offre 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livraison est-elle assurée par vos propres moyens (matériel, personnel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 oui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combien de véhicules disposez-vou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e type de véhicules utilisé (véhicule réfrigéré…) 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i non :</w:t>
      </w:r>
      <w:r>
        <w:rPr>
          <w:rFonts w:cs="Arial" w:ascii="Arial" w:hAnsi="Arial"/>
        </w:rPr>
        <w:t xml:space="preserve"> passez-vous par un ou plusieurs transporteur(s) extérieur(s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07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TRANSPORTEU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VEHICUL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DE VEHICULES (réfrigéré…)</w:t>
            </w:r>
          </w:p>
        </w:tc>
      </w:tr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véhicules de livraison utilisés pour l’exécution du présent marché sont-ils tous agréé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uvez-vous décrire le protocole de nettoyage des véhicule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Pour les lot N°1 à 6</w:t>
      </w:r>
      <w:r>
        <w:rPr>
          <w:rFonts w:cs="Arial" w:ascii="Arial" w:hAnsi="Arial"/>
        </w:rPr>
        <w:t>, le transport est-il spécifiquement dédié aux fruits et légumes frais sans mélange avec d’autres produits type marée, viandes…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Pour les lots N°7 et N°8</w:t>
      </w:r>
      <w:r>
        <w:rPr>
          <w:rFonts w:cs="Arial" w:ascii="Arial" w:hAnsi="Arial"/>
        </w:rPr>
        <w:t>, le transport est-il spécifiquement dédié aux Produits de la mer sans mélange avec d’autres produits type fruits et légumes, viandes…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ur les lots N°7 et N°8</w:t>
      </w:r>
      <w:r>
        <w:rPr>
          <w:rFonts w:cs="Arial" w:ascii="Arial" w:hAnsi="Arial"/>
        </w:rPr>
        <w:t>, quelle mesure mettez-vous en place pour garantir l’absence du parasite anisakis dans la fourniture de vos poissons frai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Pour le lot N°1 à 6, </w:t>
      </w:r>
      <w:r>
        <w:rPr>
          <w:rFonts w:cs="Arial" w:ascii="Arial" w:hAnsi="Arial"/>
        </w:rPr>
        <w:t>avez-vous mis en place des outils pour effectuer des auto-contrôles de la qualité des fruits vendus, principalement la maturité des fruits et des moyens pour assurer la traçabilité 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60"/>
        <w:rPr>
          <w:rFonts w:ascii="Arial" w:hAnsi="Arial" w:cs="Arial"/>
        </w:rPr>
      </w:pPr>
      <w:r>
        <w:rPr>
          <w:rFonts w:cs="Arial" w:ascii="Arial" w:hAnsi="Arial"/>
        </w:rPr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i oui :</w:t>
      </w:r>
      <w:r>
        <w:rPr>
          <w:rFonts w:cs="Arial" w:ascii="Arial" w:hAnsi="Arial"/>
        </w:rPr>
        <w:t xml:space="preserve"> description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Pour les lots N°7 et N°8, </w:t>
      </w:r>
      <w:r>
        <w:rPr>
          <w:rFonts w:cs="Arial" w:ascii="Arial" w:hAnsi="Arial"/>
        </w:rPr>
        <w:t>avez-vous mis en place des outils pour effectuer des auto-contrôles de la qualité des produits de la mer, principalement la fraîcheur de produits et des moyens pour assurer la traçabilité 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60"/>
        <w:rPr>
          <w:rFonts w:ascii="Arial" w:hAnsi="Arial" w:cs="Arial"/>
        </w:rPr>
      </w:pPr>
      <w:r>
        <w:rPr>
          <w:rFonts w:cs="Arial" w:ascii="Arial" w:hAnsi="Arial"/>
        </w:rPr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i oui :</w:t>
      </w:r>
      <w:r>
        <w:rPr>
          <w:rFonts w:cs="Arial" w:ascii="Arial" w:hAnsi="Arial"/>
        </w:rPr>
        <w:t xml:space="preserve"> description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Quel est le délai et jours de livraison possibles sur les différents sites du groupement de commande 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fus ou manque de produit(s) à la livraison, sous combien de temps êtes-vous en mesure de relivrer pour chaque site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’horaire limite pour passer une commande avec livraison à jour + 1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DMINISTRA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tion d’un interlocuteur commercial (nom et coordonnées téléphoniques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tion d’un interlocuteur pour la facturation (nom et coordonnées téléphoniques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ITIQUE D’APPROVISONEMENT EN CIRCUITS COURT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 sens du décret n°2011-1216 du 29 septembre 2011 (vente directe ou avec un seul intermédiaire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Votre organisation générale :</w:t>
      </w:r>
      <w:r>
        <w:rPr>
          <w:rFonts w:cs="Arial" w:ascii="Arial" w:hAnsi="Arial"/>
        </w:rPr>
        <w:t xml:space="preserve"> Disposez-vous d’une politique formalisée ou d’un engagement écrit en faveur des circuits courts ? ( Oui/non 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 oui,</w:t>
      </w:r>
      <w:r>
        <w:rPr>
          <w:rFonts w:cs="Arial" w:ascii="Arial" w:hAnsi="Arial"/>
        </w:rPr>
        <w:t xml:space="preserve"> merci de joindre le document ou d’en décrire les grandes lignes (objectifs, filières concernées, indicateurs de suivi, etc.) :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Part des approvisionnement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/lo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estimée en % ( ou non concer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circuit court (vente directe / 1 intermédiaire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locuteur ou producteur identifié ( précisez en l’identité )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gum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s de la m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res à précis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possible, joindre une attestation ou fiche fournisseur pour chaque producteur ci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dalités logistiques :</w:t>
      </w:r>
      <w:r>
        <w:rPr>
          <w:rFonts w:cs="Arial" w:ascii="Arial" w:hAnsi="Arial"/>
        </w:rPr>
        <w:t xml:space="preserve"> Expliquez en quelques lignes comment vous organisez l’approvisionnement en circuit court (ex : plateformes, groupements, livraison directe, fréquence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fs fournis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eau de synthèse (ci-dessus)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Attestation de producteur ou de coopérative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Bon de commande / facture illustrative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Charte ou engagement 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EN MARIERE D’APPROVISONEMENT EN PRODUITS DE QUALI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brièvement votre politique ou votre organisation pour garantir un approvisionnement régulier en produits durables et de qualité, y compris votre partenariat avec des filières engagées (agriculture raisonnée, conversion bio, etc.) : 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Quels dispositifs avez-vous mis en place pour sécuriser l'approvisionnement régulier en produits bio / labellisés ?</w:t>
      </w:r>
    </w:p>
    <w:p>
      <w:pPr>
        <w:pStyle w:val="Normal"/>
        <w:ind w:left="720" w:hanging="0"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ts avec producteurs ou coopératives</w:t>
      </w:r>
    </w:p>
    <w:p>
      <w:pPr>
        <w:pStyle w:val="Normal"/>
        <w:ind w:left="720" w:hanging="0"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cks tampon</w:t>
      </w:r>
    </w:p>
    <w:p>
      <w:pPr>
        <w:pStyle w:val="Normal"/>
        <w:ind w:left="720" w:hanging="0"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uble sourcing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 : 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sez-vous d’un référent interne dédié à la qualité / aux produits durables ?</w:t>
      </w:r>
    </w:p>
    <w:p>
      <w:pPr>
        <w:pStyle w:val="Normal"/>
        <w:ind w:left="360" w:firstLine="348"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i  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Non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 oui, indiquer son nom, fonction et rôle dans le suivi du marché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z-vous une démarche RSE, qualité ou plan d'action spécifique pour les produits issus de filières responsables ?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i  </w:t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N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 oui, merci d’en décrire les grandes lignes ou de joindre un extrait.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RENSEIGNE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pouvez faire part de renseignements complémentaires non exposés ci-dessus, que vous jugerez utile à apporter vis-à-vis de la valeur technique de l’off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 certifie que les renseignements indiqués ci-dessus sont ex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…………………….., le 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Responsable de la socié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chet et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one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10" w:leader="none"/>
        <w:tab w:val="center" w:pos="4536" w:leader="none"/>
        <w:tab w:val="right" w:pos="9070" w:leader="none"/>
      </w:tabs>
      <w:rPr/>
    </w:pPr>
    <w:r>
      <w:rPr>
        <w:rStyle w:val="PageNumber"/>
      </w:rPr>
      <w:tab/>
    </w:r>
    <w:r>
      <w:rPr>
        <w:rStyle w:val="PageNumber"/>
        <w:sz w:val="16"/>
        <w:szCs w:val="16"/>
      </w:rPr>
      <w:t xml:space="preserve">DRMP </w:t>
      <w:tab/>
      <w:t xml:space="preserve">Accord-cadre relatif à la fourniture de légumes, fruits et produits de la mer frais – 2025  </w:t>
      <w:tab/>
      <w:t>Questionnaire Technique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36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43"/>
      <w:gridCol w:w="6521"/>
    </w:tblGrid>
    <w:tr>
      <w:trPr/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Heading9"/>
            <w:ind w:right="360" w:hanging="0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46100" cy="6680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100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u w:val="single"/>
            </w:rPr>
          </w:pPr>
          <w:r>
            <w:rPr>
              <w:b/>
              <w:i/>
              <w:u w:val="single"/>
            </w:rPr>
            <w:t>Coordonnateur du Groupement de Commandes</w:t>
          </w:r>
        </w:p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CHD Vendée </w:t>
          </w:r>
        </w:p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Les Oudairies</w:t>
          </w:r>
        </w:p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85925    LA ROCHE SUR YON    Cedex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Krone;Calibri" w:hAnsi="Krone;Calibri" w:cs="Krone;Calibri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7:33:00Z</dcterms:created>
  <dc:creator>SC</dc:creator>
  <dc:description/>
  <cp:keywords/>
  <dc:language>en-US</dc:language>
  <cp:lastModifiedBy>SARTHOU Arnaud</cp:lastModifiedBy>
  <cp:lastPrinted>2017-03-15T12:14:00Z</cp:lastPrinted>
  <dcterms:modified xsi:type="dcterms:W3CDTF">2025-09-10T07:20:00Z</dcterms:modified>
  <cp:revision>3</cp:revision>
  <dc:subject/>
  <dc:title>QT</dc:title>
</cp:coreProperties>
</file>