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ale Lille Institut</w:t>
      </w:r>
    </w:p>
    <w:p>
      <w:pPr>
        <w:pStyle w:val="Normal"/>
        <w:rPr/>
      </w:pPr>
      <w:r>
        <w:rPr>
          <w:rFonts w:cs="Arial" w:ascii="Arial" w:hAnsi="Arial"/>
          <w:b/>
          <w:bCs/>
        </w:rPr>
        <w:t>Cité scientifique</w:t>
      </w:r>
    </w:p>
    <w:p>
      <w:pPr>
        <w:pStyle w:val="Normal"/>
        <w:rPr>
          <w:rFonts w:ascii="Arial" w:hAnsi="Arial" w:cs="Arial"/>
          <w:b/>
          <w:b/>
          <w:bCs/>
        </w:rPr>
      </w:pPr>
      <w:r>
        <w:rPr>
          <w:rFonts w:cs="Arial" w:ascii="Arial" w:hAnsi="Arial"/>
          <w:b/>
          <w:bCs/>
        </w:rPr>
        <w:t>CS 20048</w:t>
      </w:r>
    </w:p>
    <w:p>
      <w:pPr>
        <w:pStyle w:val="Normal"/>
        <w:rPr>
          <w:rFonts w:ascii="Arial" w:hAnsi="Arial" w:cs="Arial"/>
          <w:b/>
          <w:b/>
          <w:bCs/>
        </w:rPr>
      </w:pPr>
      <w:r>
        <w:rPr>
          <w:rFonts w:cs="Arial" w:ascii="Arial" w:hAnsi="Arial"/>
          <w:b/>
          <w:bCs/>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Default"/>
        <w:rPr>
          <w:rFonts w:ascii="Arial" w:hAnsi="Arial"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Narrow" w:ascii="Arial Narrow" w:hAnsi="Arial Narrow"/>
        </w:rPr>
        <w:t>FOURNITURE ET POSE DE BORNES DE RECHARGES POUR LES VEHICULES ELECTRIQU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5623129"/>
      <w:bookmarkStart w:id="1" w:name="__Fieldmark__0_14856231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5623129"/>
      <w:bookmarkStart w:id="3" w:name="__Fieldmark__1_148562312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85623129"/>
            <w:bookmarkStart w:id="5" w:name="__Fieldmark__2_14856231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85623129"/>
            <w:bookmarkStart w:id="7" w:name="__Fieldmark__3_14856231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85623129"/>
            <w:bookmarkStart w:id="9" w:name="__Fieldmark__4_148562312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85623129"/>
            <w:bookmarkStart w:id="11" w:name="__Fieldmark__5_14856231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85623129"/>
      <w:bookmarkStart w:id="13" w:name="__Fieldmark__6_14856231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5623129"/>
      <w:bookmarkStart w:id="15" w:name="__Fieldmark__7_14856231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A2025-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9-08T08:12:00Z</dcterms:modified>
  <cp:revision>40</cp:revision>
  <dc:subject/>
  <dc:title>MISE A JOUR AVRIL 2007</dc:title>
</cp:coreProperties>
</file>