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Narrow" w:ascii="Arial Narrow" w:hAnsi="Arial Narrow"/>
        </w:rPr>
        <w:t>FOURNITURE ET POSE DE BORNES DE RECHARGES POUR LES VEHICULES ELECTRIQUES</w:t>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b w:val="false"/>
          <w:bCs w:val="false"/>
        </w:rPr>
        <w:instrText xml:space="preserve"> FORMCHECKBOX </w:instrText>
      </w:r>
      <w:r>
        <w:rPr>
          <w:b w:val="false"/>
          <w:bCs w:val="false"/>
        </w:rPr>
        <w:fldChar w:fldCharType="separate"/>
      </w:r>
      <w:bookmarkStart w:id="0" w:name="__Fieldmark__0_2893025945"/>
      <w:bookmarkStart w:id="1" w:name="__Fieldmark__0_2893025945"/>
      <w:bookmarkEnd w:id="1"/>
      <w:r>
        <w:rPr>
          <w:b w:val="false"/>
          <w:bCs w:val="false"/>
        </w:rPr>
      </w:r>
      <w:r>
        <w:rPr>
          <w:b w:val="false"/>
          <w:bCs w:val="false"/>
        </w:rPr>
        <w:fldChar w:fldCharType="end"/>
      </w:r>
      <w:r>
        <w:rPr>
          <w:rFonts w:cs="Arial" w:ascii="Arial" w:hAnsi="Arial"/>
          <w:b w:val="false"/>
          <w:bCs w:val="false"/>
        </w:rPr>
        <w:t> Pour l’ensemble du marché (en cas de non 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3025945"/>
      <w:bookmarkStart w:id="3" w:name="__Fieldmark__1_289302594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3025945"/>
      <w:bookmarkStart w:id="5" w:name="__Fieldmark__2_289302594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3025945"/>
      <w:bookmarkStart w:id="7" w:name="__Fieldmark__3_289302594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93025945"/>
      <w:bookmarkStart w:id="9" w:name="__Fieldmark__4_289302594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3025945"/>
      <w:bookmarkStart w:id="11" w:name="__Fieldmark__5_289302594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3025945"/>
      <w:bookmarkStart w:id="13" w:name="__Fieldmark__6_289302594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93025945"/>
      <w:bookmarkStart w:id="15" w:name="__Fieldmark__7_289302594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3025945"/>
      <w:bookmarkStart w:id="17" w:name="__Fieldmark__8_289302594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93025945"/>
      <w:bookmarkStart w:id="19" w:name="__Fieldmark__9_289302594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A2025-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9-08T08:12:00Z</dcterms:modified>
  <cp:revision>36</cp:revision>
  <dc:subject/>
  <dc:title/>
</cp:coreProperties>
</file>