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Appel d’offres – Prestations de services d’assurance portant sur la responsabilité et risques annexes et sur la responsabilité relative aux recherches impliquant la personne humaine au profit du Centre Hospitalier Universitaire de Reim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5824777"/>
      <w:bookmarkStart w:id="1" w:name="__Fieldmark__0_9458247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5824777"/>
      <w:bookmarkStart w:id="3" w:name="__Fieldmark__1_94582477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5824777"/>
      <w:bookmarkStart w:id="5" w:name="__Fieldmark__2_9458247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5824777"/>
      <w:bookmarkStart w:id="7" w:name="__Fieldmark__3_945824777"/>
      <w:bookmarkEnd w:id="7"/>
      <w:r>
        <w:rPr/>
      </w:r>
      <w:r>
        <w:rPr/>
        <w:fldChar w:fldCharType="end"/>
      </w:r>
      <w:r>
        <w:rPr>
          <w:rFonts w:cs="Arial" w:ascii="Arial" w:hAnsi="Arial"/>
        </w:rPr>
        <w:tab/>
        <w:t xml:space="preserve">à la variante suivante : </w:t>
      </w:r>
      <w:bookmarkStart w:id="8" w:name="_Hlk163136412"/>
      <w:r>
        <w:rPr>
          <w:rFonts w:cs="Arial" w:ascii="Arial" w:hAnsi="Arial"/>
        </w:rPr>
        <w:t>…………………………………………………….</w:t>
      </w:r>
      <w:bookmarkEnd w:id="8"/>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945824777"/>
      <w:bookmarkStart w:id="10" w:name="__Fieldmark__4_945824777"/>
      <w:bookmarkEnd w:id="10"/>
      <w:r>
        <w:rPr/>
      </w:r>
      <w:r>
        <w:rPr/>
        <w:fldChar w:fldCharType="end"/>
      </w:r>
      <w:r>
        <w:rPr>
          <w:rFonts w:cs="Arial" w:ascii="Arial" w:hAnsi="Arial"/>
        </w:rPr>
        <w:tab/>
        <w:t>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945824777"/>
      <w:bookmarkStart w:id="12" w:name="__Fieldmark__5_945824777"/>
      <w:bookmarkEnd w:id="12"/>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945824777"/>
      <w:bookmarkStart w:id="14" w:name="__Fieldmark__6_945824777"/>
      <w:bookmarkEnd w:id="14"/>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945824777"/>
      <w:bookmarkStart w:id="16" w:name="__Fieldmark__7_945824777"/>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945824777"/>
      <w:bookmarkStart w:id="18" w:name="__Fieldmark__8_945824777"/>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945824777"/>
      <w:bookmarkStart w:id="20" w:name="__Fieldmark__9_945824777"/>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945824777"/>
      <w:bookmarkStart w:id="22" w:name="__Fieldmark__10_945824777"/>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bookmarkStart w:id="23" w:name="_Hlk163136432"/>
      <w:bookmarkEnd w:id="23"/>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bookmarkStart w:id="24" w:name="_Hlk163136432"/>
      <w:bookmarkStart w:id="25" w:name="_Hlk163136432"/>
      <w:bookmarkEnd w:id="25"/>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945824777"/>
      <w:bookmarkStart w:id="27" w:name="__Fieldmark__11_94582477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945824777"/>
      <w:bookmarkStart w:id="29" w:name="__Fieldmark__12_94582477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945824777"/>
      <w:bookmarkStart w:id="31" w:name="__Fieldmark__13_94582477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945824777"/>
      <w:bookmarkStart w:id="33" w:name="__Fieldmark__14_94582477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945824777"/>
      <w:bookmarkStart w:id="35" w:name="__Fieldmark__15_94582477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945824777"/>
      <w:bookmarkStart w:id="37" w:name="__Fieldmark__16_94582477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945824777"/>
      <w:bookmarkStart w:id="39" w:name="__Fieldmark__17_945824777"/>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945824777"/>
      <w:bookmarkStart w:id="41" w:name="__Fieldmark__18_94582477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945824777"/>
      <w:bookmarkStart w:id="43" w:name="__Fieldmark__19_94582477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bookmarkStart w:id="44" w:name="_Hlk163136487"/>
      <w:bookmarkEnd w:id="44"/>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bookmarkStart w:id="45" w:name="_Hlk163136487"/>
      <w:bookmarkStart w:id="46" w:name="_Hlk163136487"/>
      <w:bookmarkEnd w:id="46"/>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0_945824777"/>
      <w:bookmarkStart w:id="48" w:name="__Fieldmark__20_945824777"/>
      <w:bookmarkEnd w:id="48"/>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1_945824777"/>
      <w:bookmarkStart w:id="50" w:name="__Fieldmark__21_945824777"/>
      <w:bookmarkEnd w:id="5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t xml:space="preserve">La durée du marché est celle indiquée à l’article 2.2 du CCAP. </w:t>
      </w:r>
      <w:r>
        <w:br w:type="page"/>
      </w:r>
    </w:p>
    <w:p>
      <w:pPr>
        <w:pStyle w:val="Normal"/>
        <w:tabs>
          <w:tab w:val="clear" w:pos="567"/>
          <w:tab w:val="left" w:pos="426" w:leader="none"/>
          <w:tab w:val="left" w:pos="851" w:leader="none"/>
        </w:tabs>
        <w:spacing w:before="120" w:after="0"/>
        <w:ind w:left="567" w:hanging="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945824777"/>
      <w:bookmarkStart w:id="52" w:name="__Fieldmark__22_945824777"/>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945824777"/>
      <w:bookmarkStart w:id="54" w:name="__Fieldmark__23_945824777"/>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945824777"/>
      <w:bookmarkStart w:id="56" w:name="__Fieldmark__24_945824777"/>
      <w:bookmarkEnd w:id="5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5_945824777"/>
      <w:bookmarkStart w:id="58" w:name="__Fieldmark__25_945824777"/>
      <w:bookmarkEnd w:id="5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945824777"/>
      <w:bookmarkStart w:id="60" w:name="__Fieldmark__26_945824777"/>
      <w:bookmarkEnd w:id="6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7_945824777"/>
      <w:bookmarkStart w:id="62" w:name="__Fieldmark__27_945824777"/>
      <w:bookmarkEnd w:id="6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945824777"/>
      <w:bookmarkStart w:id="64" w:name="__Fieldmark__28_945824777"/>
      <w:bookmarkEnd w:id="6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9_945824777"/>
      <w:bookmarkStart w:id="66" w:name="__Fieldmark__29_945824777"/>
      <w:bookmarkEnd w:id="6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945824777"/>
      <w:bookmarkStart w:id="68" w:name="__Fieldmark__30_945824777"/>
      <w:bookmarkEnd w:id="6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1_945824777"/>
      <w:bookmarkStart w:id="70" w:name="__Fieldmark__31_945824777"/>
      <w:bookmarkEnd w:id="7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bookmarkStart w:id="71" w:name="_Hlk163136545"/>
      <w:bookmarkEnd w:id="71"/>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bookmarkStart w:id="72" w:name="_Hlk163136545"/>
      <w:bookmarkStart w:id="73" w:name="_Hlk163136545"/>
      <w:bookmarkEnd w:id="73"/>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Direction des Affaires Juridiques et des Marchés Publics</w:t>
      </w:r>
    </w:p>
    <w:p>
      <w:pPr>
        <w:pStyle w:val="Header"/>
        <w:tabs>
          <w:tab w:val="left" w:pos="708" w:leader="none"/>
          <w:tab w:val="center" w:pos="4536" w:leader="none"/>
          <w:tab w:val="right" w:pos="9072" w:leader="none"/>
        </w:tabs>
        <w:rPr/>
      </w:pPr>
      <w:r>
        <w:rPr>
          <w:rFonts w:cs="Arial" w:ascii="Arial" w:hAnsi="Arial"/>
          <w:bCs/>
        </w:rPr>
        <w:t>45, rue Cognacq-Jay - 51092 Reims Cedex</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onsieur le Directeur des Affaires Juridiques et des Marchés Publics du CHU de Reim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b/>
          <w:bCs/>
        </w:rPr>
        <w:t>Monsieur le Trésorier Principal du CHU de Reims</w:t>
      </w:r>
    </w:p>
    <w:p>
      <w:pPr>
        <w:pStyle w:val="Fcase2metab"/>
        <w:rPr/>
      </w:pPr>
      <w:r>
        <w:rPr>
          <w:rFonts w:cs="Arial" w:ascii="Arial" w:hAnsi="Arial"/>
          <w:b/>
          <w:bCs/>
        </w:rPr>
        <w:t>Trésorerie de Reims</w:t>
      </w:r>
      <w:r>
        <w:rPr>
          <w:rFonts w:cs="Arial" w:ascii="Arial" w:hAnsi="Arial"/>
          <w:bCs/>
        </w:rPr>
        <w:t xml:space="preserve"> - Etablissements Hospitaliers - 130 rue Gambetta - CS 90001 - 51713 Reims Cedex</w:t>
      </w:r>
    </w:p>
    <w:p>
      <w:pPr>
        <w:pStyle w:val="Fcase2metab"/>
        <w:ind w:left="0" w:right="0" w:hanging="0"/>
        <w:rPr>
          <w:rFonts w:ascii="Arial" w:hAnsi="Arial" w:cs="Arial"/>
          <w:bCs/>
          <w:highlight w:val="yellow"/>
        </w:rPr>
      </w:pPr>
      <w:r>
        <w:rPr>
          <w:rFonts w:cs="Arial" w:ascii="Arial" w:hAnsi="Arial"/>
          <w:bCs/>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7088"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5-09-11T13:50:00Z</dcterms:modified>
  <cp:revision>44</cp:revision>
  <dc:subject/>
  <dc:title>_Modèle recommandé : le service peut l’adapter le cas échéant_DC1_</dc:title>
</cp:coreProperties>
</file>