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rPr>
          <w:rFonts w:ascii="Arial" w:hAnsi="Arial" w:cs="Arial"/>
          <w:bCs/>
          <w:color w:val="000080"/>
        </w:rPr>
      </w:pPr>
      <w:r>
        <w:rPr>
          <w:rFonts w:cs="Arial" w:ascii="Arial" w:hAnsi="Arial"/>
          <w:b/>
          <w:bCs/>
          <w:color w:val="000080"/>
        </w:rPr>
        <w:t>Direction des Affaires Juridiques et des Marchés Public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45, rue Cognacq-Jay - 51092 Reims Cedex</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Appel d’offres – Prestations de services d’assurance portant sur la responsabilité et risques annexes et sur la responsabilité relative aux recherches impliquant la personne humain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0828502"/>
      <w:bookmarkStart w:id="1" w:name="__Fieldmark__0_37408285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0828502"/>
      <w:bookmarkStart w:id="3" w:name="__Fieldmark__1_37408285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0828502"/>
      <w:bookmarkStart w:id="5" w:name="__Fieldmark__2_37408285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0828502"/>
      <w:bookmarkStart w:id="7" w:name="__Fieldmark__3_37408285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0828502"/>
      <w:bookmarkStart w:id="9" w:name="__Fieldmark__4_3740828502"/>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0828502"/>
      <w:bookmarkStart w:id="11" w:name="__Fieldmark__5_37408285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0828502"/>
      <w:bookmarkStart w:id="13" w:name="__Fieldmark__6_37408285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0828502"/>
      <w:bookmarkStart w:id="15" w:name="__Fieldmark__7_37408285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0828502"/>
      <w:bookmarkStart w:id="17" w:name="__Fieldmark__8_37408285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3740828502"/>
      <w:bookmarkStart w:id="19" w:name="__Fieldmark__9_3740828502"/>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0828502"/>
      <w:bookmarkStart w:id="21" w:name="__Fieldmark__10_37408285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0828502"/>
      <w:bookmarkStart w:id="23" w:name="__Fieldmark__11_37408285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sz w:val="16"/>
              <w:szCs w:val="16"/>
            </w:rPr>
          </w:pPr>
          <w:r>
            <w:rPr>
              <w:rFonts w:cs="Arial" w:ascii="Arial" w:hAnsi="Arial"/>
              <w:b/>
              <w:bCs/>
              <w:sz w:val="16"/>
              <w:szCs w:val="16"/>
            </w:rPr>
            <w:t>Appel d’offres – Prestations de services d’assurance portant sur la responsabilité et risques annexes et sur la responsabilité relative aux recherches impliquant la personne humaine</w:t>
          </w:r>
        </w:p>
      </w:tc>
      <w:tc>
        <w:tcPr>
          <w:tcW w:w="851" w:type="dxa"/>
          <w:tcBorders/>
          <w:shd w:fill="66CCFF" w:val="clear"/>
        </w:tcPr>
        <w:p>
          <w:pPr>
            <w:pStyle w:val="Normal"/>
            <w:jc w:val="right"/>
            <w:rPr>
              <w:rFonts w:ascii="Arial" w:hAnsi="Arial" w:cs="Arial"/>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rFonts w:ascii="Arial" w:hAnsi="Arial" w:cs="Arial"/>
              <w:sz w:val="16"/>
              <w:szCs w:val="16"/>
            </w:rPr>
          </w:pPr>
          <w:r>
            <w:rPr>
              <w:rFonts w:cs="Arial" w:ascii="Arial" w:hAnsi="Arial"/>
              <w:b/>
              <w:bCs/>
              <w:sz w:val="16"/>
              <w:szCs w:val="16"/>
            </w:rPr>
            <w:t>/</w:t>
          </w:r>
        </w:p>
      </w:tc>
      <w:tc>
        <w:tcPr>
          <w:tcW w:w="567" w:type="dxa"/>
          <w:tcBorders/>
          <w:shd w:fill="66CCFF" w:val="clea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9-11T13:40:00Z</dcterms:modified>
  <cp:revision>31</cp:revision>
  <dc:subject/>
  <dc:title/>
</cp:coreProperties>
</file>