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ccord-cadre de prestations de coordination et d’animation de projets culturels et pédagogiques du château de Fontaineblea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_M19_202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115677553"/>
      <w:bookmarkStart w:id="1" w:name="__Fieldmark__0_3539627029"/>
      <w:bookmarkStart w:id="2" w:name="__Fieldmark__0_3539627029"/>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539627029"/>
      <w:bookmarkStart w:id="6" w:name="__Fieldmark__1_3539627029"/>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39627029"/>
      <w:bookmarkStart w:id="8" w:name="__Fieldmark__2_3539627029"/>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539627029"/>
      <w:bookmarkStart w:id="10" w:name="__Fieldmark__3_3539627029"/>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539627029"/>
      <w:bookmarkStart w:id="12" w:name="__Fieldmark__4_3539627029"/>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39627029"/>
      <w:bookmarkStart w:id="14" w:name="__Fieldmark__5_3539627029"/>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539627029"/>
      <w:bookmarkStart w:id="16" w:name="__Fieldmark__6_3539627029"/>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539627029"/>
      <w:bookmarkStart w:id="18" w:name="__Fieldmark__7_3539627029"/>
      <w:bookmarkEnd w:id="18"/>
      <w:r>
        <w:rPr/>
      </w:r>
      <w:r>
        <w:rPr/>
        <w:fldChar w:fldCharType="end"/>
      </w:r>
      <w:r>
        <w:rPr>
          <w:rFonts w:cs="Arial" w:ascii="Arial" w:hAnsi="Arial"/>
        </w:rPr>
        <w:t xml:space="preserve"> Le bordereau de prix unitaire/la décomposition du prix global et forfait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539627029"/>
      <w:bookmarkStart w:id="20" w:name="__Fieldmark__8_3539627029"/>
      <w:bookmarkEnd w:id="20"/>
      <w:r>
        <w:rPr/>
      </w:r>
      <w:r>
        <w:rPr/>
        <w:fldChar w:fldCharType="end"/>
      </w:r>
      <w:r>
        <w:rPr>
          <w:rFonts w:cs="Arial" w:ascii="Arial" w:hAnsi="Arial"/>
        </w:rPr>
        <w:t xml:space="preserve"> Le Cahier des Clauses Administratives Particulières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3539627029"/>
      <w:bookmarkStart w:id="22" w:name="__Fieldmark__9_3539627029"/>
      <w:bookmarkEnd w:id="22"/>
      <w:r>
        <w:rPr/>
      </w:r>
      <w:r>
        <w:rPr/>
        <w:fldChar w:fldCharType="end"/>
      </w:r>
      <w:r>
        <w:rPr>
          <w:rFonts w:cs="Arial" w:ascii="Arial" w:hAnsi="Arial"/>
        </w:rPr>
        <w:t xml:space="preserve"> Le Cahier des Clauses Administratives Générales (CCAG) de Fournitures Courantes et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3539627029"/>
      <w:bookmarkStart w:id="24" w:name="__Fieldmark__10_3539627029"/>
      <w:bookmarkEnd w:id="24"/>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539627029"/>
      <w:bookmarkStart w:id="26" w:name="__Fieldmark__11_3539627029"/>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539627029"/>
      <w:bookmarkStart w:id="28" w:name="__Fieldmark__12_3539627029"/>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539627029"/>
      <w:bookmarkStart w:id="30" w:name="__Fieldmark__13_3539627029"/>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3539627029"/>
      <w:bookmarkStart w:id="33" w:name="__Fieldmark__14_3539627029"/>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4" w:name="_Hlk115680117"/>
      <w:bookmarkStart w:id="35" w:name="__Fieldmark__15_3539627029"/>
      <w:bookmarkStart w:id="36" w:name="__Fieldmark__15_3539627029"/>
      <w:bookmarkEnd w:id="34"/>
      <w:bookmarkEnd w:id="36"/>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3539627029"/>
      <w:bookmarkStart w:id="38" w:name="__Fieldmark__16_3539627029"/>
      <w:bookmarkEnd w:id="38"/>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39" w:name="_Hlk115680117"/>
      <w:bookmarkEnd w:id="39"/>
      <w:r>
        <w:rPr>
          <w:rFonts w:cs="Arial" w:ascii="Arial" w:hAnsi="Arial"/>
        </w:rPr>
        <w:t>Le présent accord-cadre est conclu avec un maximum de  145 000,00 euros HT, soit 174 000,00 euros TTC sur sa durée total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539627029"/>
      <w:bookmarkStart w:id="41" w:name="__Fieldmark__17_353962702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539627029"/>
      <w:bookmarkStart w:id="43" w:name="__Fieldmark__18_353962702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44" w:name="_Hlk115680253"/>
      <w:bookmarkEnd w:id="44"/>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5" w:name="_Hlk115680253"/>
      <w:bookmarkStart w:id="46" w:name="_Hlk115680253"/>
      <w:bookmarkEnd w:id="46"/>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9_3539627029"/>
      <w:bookmarkStart w:id="48" w:name="__Fieldmark__19_3539627029"/>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3539627029"/>
      <w:bookmarkStart w:id="50" w:name="__Fieldmark__20_3539627029"/>
      <w:bookmarkEnd w:id="5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1_3539627029"/>
      <w:bookmarkStart w:id="52" w:name="__Fieldmark__21_3539627029"/>
      <w:bookmarkEnd w:id="52"/>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2_3539627029"/>
      <w:bookmarkStart w:id="54" w:name="__Fieldmark__22_3539627029"/>
      <w:bookmarkEnd w:id="54"/>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3_3539627029"/>
      <w:bookmarkStart w:id="56" w:name="__Fieldmark__23_3539627029"/>
      <w:bookmarkEnd w:id="56"/>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3539627029"/>
      <w:bookmarkStart w:id="58" w:name="__Fieldmark__24_3539627029"/>
      <w:bookmarkEnd w:id="58"/>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3539627029"/>
      <w:bookmarkStart w:id="60" w:name="__Fieldmark__25_3539627029"/>
      <w:bookmarkEnd w:id="60"/>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3539627029"/>
      <w:bookmarkStart w:id="62" w:name="__Fieldmark__26_3539627029"/>
      <w:bookmarkEnd w:id="62"/>
      <w:r>
        <w:rPr/>
      </w:r>
      <w:r>
        <w:rPr/>
        <w:fldChar w:fldCharType="end"/>
      </w:r>
      <w:r>
        <w:rPr>
          <w:rFonts w:cs="Arial" w:ascii="Arial" w:hAnsi="Arial"/>
        </w:rPr>
        <w:tab/>
        <w:t>autres (préciser) : les prestations sont exécutées conformément au planning notifié au titulaire en début d’exécution. Ce planning est amendable en cours d’exécution des prestations.</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7_3539627029"/>
      <w:bookmarkStart w:id="64" w:name="__Fieldmark__27_3539627029"/>
      <w:bookmarkEnd w:id="6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3539627029"/>
      <w:bookmarkStart w:id="66" w:name="__Fieldmark__28_3539627029"/>
      <w:bookmarkEnd w:id="6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9_3539627029"/>
      <w:bookmarkStart w:id="68" w:name="__Fieldmark__29_3539627029"/>
      <w:bookmarkEnd w:id="6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0_3539627029"/>
      <w:bookmarkStart w:id="70" w:name="__Fieldmark__30_3539627029"/>
      <w:bookmarkEnd w:id="7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1_3539627029"/>
      <w:bookmarkStart w:id="72" w:name="__Fieldmark__31_3539627029"/>
      <w:bookmarkEnd w:id="7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2_3539627029"/>
      <w:bookmarkStart w:id="74" w:name="__Fieldmark__32_3539627029"/>
      <w:bookmarkEnd w:id="7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3_3539627029"/>
      <w:bookmarkStart w:id="76" w:name="__Fieldmark__33_3539627029"/>
      <w:bookmarkEnd w:id="7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7" w:name="__Fieldmark__34_3539627029"/>
      <w:bookmarkStart w:id="78" w:name="__Fieldmark__34_3539627029"/>
      <w:bookmarkEnd w:id="7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5_3539627029"/>
      <w:bookmarkStart w:id="80" w:name="__Fieldmark__35_3539627029"/>
      <w:bookmarkEnd w:id="8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6_3539627029"/>
      <w:bookmarkStart w:id="82" w:name="__Fieldmark__36_3539627029"/>
      <w:bookmarkEnd w:id="8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7_3539627029"/>
      <w:bookmarkStart w:id="84" w:name="__Fieldmark__37_3539627029"/>
      <w:bookmarkEnd w:id="8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38_3539627029"/>
      <w:bookmarkStart w:id="86" w:name="__Fieldmark__38_3539627029"/>
      <w:bookmarkEnd w:id="8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39_3539627029"/>
      <w:bookmarkStart w:id="88" w:name="__Fieldmark__39_3539627029"/>
      <w:bookmarkEnd w:id="88"/>
      <w:r>
        <w:rPr/>
      </w:r>
      <w:r>
        <w:rPr/>
        <w:fldChar w:fldCharType="end"/>
      </w:r>
      <w:r>
        <w:rPr/>
        <w:tab/>
      </w:r>
      <w:r>
        <w:rPr>
          <w:rFonts w:cs="Arial" w:ascii="Arial" w:hAnsi="Arial"/>
        </w:rPr>
        <w:t>Fonctionnement </w:t>
      </w:r>
    </w:p>
    <w:p>
      <w:pPr>
        <w:pStyle w:val="Normal"/>
        <w:tabs>
          <w:tab w:val="clear" w:pos="567"/>
          <w:tab w:val="left" w:pos="851" w:leader="none"/>
        </w:tabs>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9" w:name="__Fieldmark__40_3539627029"/>
      <w:bookmarkStart w:id="90" w:name="__Fieldmark__40_3539627029"/>
      <w:bookmarkEnd w:id="90"/>
      <w:r>
        <w:rPr/>
      </w:r>
      <w:r>
        <w:rPr/>
        <w:fldChar w:fldCharType="end"/>
      </w:r>
      <w:r>
        <w:rPr/>
        <w:tab/>
      </w:r>
      <w:r>
        <w:rPr>
          <w:rFonts w:cs="Arial" w:ascii="Arial" w:hAnsi="Arial"/>
        </w:rPr>
        <w:t>Investissemen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F_M19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16:00Z</dcterms:created>
  <dc:creator>francois</dc:creator>
  <dc:description/>
  <cp:keywords/>
  <dc:language>en-US</dc:language>
  <cp:lastModifiedBy>Charlotte ORTIZ</cp:lastModifiedBy>
  <cp:lastPrinted>2016-11-04T13:53:00Z</cp:lastPrinted>
  <dcterms:modified xsi:type="dcterms:W3CDTF">2025-09-05T14:43:00Z</dcterms:modified>
  <cp:revision>29</cp:revision>
  <dc:subject/>
  <dc:title>_Modèle recommandé : le service peut l’adapter le cas échéant_DC1_</dc:title>
</cp:coreProperties>
</file>