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lang w:val="fr-FR"/>
        </w:rPr>
      </w:pPr>
      <w:r>
        <w:rPr>
          <w:rFonts w:cs="Arial" w:ascii="Arial" w:hAnsi="Arial"/>
          <w:b/>
          <w:lang w:val="fr-FR"/>
        </w:rPr>
        <w:t>Maintenance et contrôles de dispositifs médicaux – 20 lots</w:t>
      </w:r>
    </w:p>
    <w:p>
      <w:pPr>
        <w:pStyle w:val="Normal"/>
        <w:tabs>
          <w:tab w:val="clear" w:pos="567"/>
          <w:tab w:val="left" w:pos="426" w:leader="none"/>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5315400"/>
      <w:bookmarkStart w:id="1" w:name="__Fieldmark__0_17253154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5315400"/>
      <w:bookmarkStart w:id="3" w:name="__Fieldmark__1_1725315400"/>
      <w:bookmarkEnd w:id="3"/>
      <w:r>
        <w:rPr/>
      </w:r>
      <w:r>
        <w:rPr/>
        <w:fldChar w:fldCharType="end"/>
      </w:r>
      <w:r>
        <w:rPr>
          <w:rFonts w:cs="Arial" w:ascii="Arial" w:hAnsi="Arial"/>
        </w:rPr>
        <w:tab/>
        <w:t>au lot……… ou aux lots n°…………… du marché public (en cas d’allotissemen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25315400"/>
      <w:bookmarkStart w:id="5" w:name="__Fieldmark__2_17253154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5315400"/>
      <w:bookmarkStart w:id="7" w:name="__Fieldmark__3_17253154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5315400"/>
      <w:bookmarkStart w:id="9" w:name="__Fieldmark__4_17253154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725315400"/>
      <w:bookmarkStart w:id="11" w:name="__Fieldmark__5_1725315400"/>
      <w:bookmarkEnd w:id="11"/>
      <w:r>
        <w:rPr>
          <w:b/>
        </w:rPr>
      </w:r>
      <w:r>
        <w:rPr>
          <w:b/>
        </w:rPr>
        <w:fldChar w:fldCharType="end"/>
      </w:r>
      <w:r>
        <w:rPr>
          <w:rFonts w:cs="Arial" w:ascii="Arial" w:hAnsi="Arial"/>
          <w:b/>
        </w:rPr>
        <w:t xml:space="preserve"> CCAP n°22/2025 du 09 Septembre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725315400"/>
      <w:bookmarkStart w:id="13" w:name="__Fieldmark__6_1725315400"/>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725315400"/>
      <w:bookmarkStart w:id="15" w:name="__Fieldmark__7_1725315400"/>
      <w:bookmarkEnd w:id="15"/>
      <w:r>
        <w:rPr>
          <w:b/>
        </w:rPr>
      </w:r>
      <w:r>
        <w:rPr>
          <w:b/>
        </w:rPr>
        <w:fldChar w:fldCharType="end"/>
      </w:r>
      <w:r>
        <w:rPr>
          <w:rFonts w:cs="Arial" w:ascii="Arial" w:hAnsi="Arial"/>
          <w:b/>
        </w:rPr>
        <w:t xml:space="preserve"> CCTP du 09 Septembre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5315400"/>
      <w:bookmarkStart w:id="17" w:name="__Fieldmark__8_1725315400"/>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5315400"/>
      <w:bookmarkStart w:id="19" w:name="__Fieldmark__9_172531540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5315400"/>
      <w:bookmarkStart w:id="21" w:name="__Fieldmark__10_172531540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25315400"/>
      <w:bookmarkStart w:id="23" w:name="__Fieldmark__11_1725315400"/>
      <w:bookmarkEnd w:id="23"/>
      <w:r>
        <w:rPr/>
      </w:r>
      <w:r>
        <w:rPr/>
        <w:fldChar w:fldCharType="end"/>
      </w:r>
      <w:r>
        <w:rPr>
          <w:rFonts w:cs="Arial" w:ascii="Arial" w:hAnsi="Arial"/>
        </w:rPr>
        <w:t xml:space="preserve"> engage la société </w:t>
      </w:r>
      <w:r>
        <w:rPr>
          <w:rFonts w:cs="Arial" w:ascii="Arial" w:hAnsi="Arial"/>
          <w:b/>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25315400"/>
      <w:bookmarkStart w:id="25" w:name="__Fieldmark__12_172531540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25315400"/>
      <w:bookmarkStart w:id="27" w:name="__Fieldmark__13_172531540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25315400"/>
      <w:bookmarkStart w:id="29" w:name="__Fieldmark__14_172531540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25315400"/>
      <w:bookmarkStart w:id="31" w:name="__Fieldmark__15_172531540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25315400"/>
      <w:bookmarkStart w:id="33" w:name="__Fieldmark__16_172531540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ind w:left="567" w:right="0" w:hanging="0"/>
        <w:rPr/>
      </w:pPr>
      <w:r>
        <w:rPr>
          <w:rFonts w:cs="Arial" w:ascii="Arial" w:hAnsi="Arial"/>
        </w:rPr>
        <w:tab/>
        <w:tab/>
      </w: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725315400"/>
      <w:bookmarkStart w:id="35" w:name="__Fieldmark__17_172531540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25315400"/>
      <w:bookmarkStart w:id="37" w:name="__Fieldmark__18_172531540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25315400"/>
      <w:bookmarkStart w:id="39" w:name="__Fieldmark__19_172531540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spacing w:val="-10"/>
        </w:rPr>
        <w:t>Nom</w:t>
      </w:r>
      <w:r>
        <w:rPr>
          <w:rFonts w:cs="Arial" w:ascii="Arial" w:hAnsi="Arial"/>
          <w:b/>
        </w:rPr>
        <w:t xml:space="preserve"> de l’établissement bancaire</w:t>
      </w:r>
      <w:r>
        <w:rPr>
          <w:rFonts w:cs="Arial" w:ascii="Arial" w:hAnsi="Arial"/>
        </w:rPr>
        <w:t xml:space="preserv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spacing w:val="-10"/>
        </w:rPr>
        <w:t>Numéro</w:t>
      </w:r>
      <w:r>
        <w:rPr>
          <w:rFonts w:cs="Arial" w:ascii="Arial" w:hAnsi="Arial"/>
          <w:b/>
        </w:rPr>
        <w:t xml:space="preserve"> de compte</w:t>
      </w:r>
      <w:r>
        <w:rPr>
          <w:rFonts w:cs="Arial" w:ascii="Arial" w:hAnsi="Arial"/>
        </w:rPr>
        <w:t>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25315400"/>
      <w:bookmarkStart w:id="41" w:name="__Fieldmark__20_1725315400"/>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25315400"/>
      <w:bookmarkStart w:id="43" w:name="__Fieldmark__21_172531540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25315400"/>
      <w:bookmarkStart w:id="45" w:name="__Fieldmark__22_172531540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25315400"/>
      <w:bookmarkStart w:id="47" w:name="__Fieldmark__23_172531540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25315400"/>
      <w:bookmarkStart w:id="49" w:name="__Fieldmark__24_1725315400"/>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25315400"/>
      <w:bookmarkStart w:id="51" w:name="__Fieldmark__25_1725315400"/>
      <w:bookmarkEnd w:id="51"/>
      <w:r>
        <w:rPr/>
      </w:r>
      <w:r>
        <w:rPr/>
        <w:fldChar w:fldCharType="end"/>
      </w:r>
      <w:r>
        <w:rPr/>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725315400"/>
      <w:bookmarkStart w:id="53" w:name="__Fieldmark__26_1725315400"/>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25315400"/>
      <w:bookmarkStart w:id="55" w:name="__Fieldmark__27_172531540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25315400"/>
      <w:bookmarkStart w:id="57" w:name="__Fieldmark__28_172531540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25315400"/>
      <w:bookmarkStart w:id="59" w:name="__Fieldmark__29_172531540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25315400"/>
      <w:bookmarkStart w:id="61" w:name="__Fieldmark__30_172531540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25315400"/>
      <w:bookmarkStart w:id="63" w:name="__Fieldmark__31_172531540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25315400"/>
      <w:bookmarkStart w:id="65" w:name="__Fieldmark__32_172531540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25315400"/>
      <w:bookmarkStart w:id="67" w:name="__Fieldmark__33_172531540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25315400"/>
      <w:bookmarkStart w:id="69" w:name="__Fieldmark__34_172531540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25315400"/>
      <w:bookmarkStart w:id="71" w:name="__Fieldmark__35_172531540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25315400"/>
      <w:bookmarkStart w:id="73" w:name="__Fieldmark__36_172531540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Centre Hospitalier de la Côte Basque</w:t>
      </w:r>
    </w:p>
    <w:p>
      <w:pPr>
        <w:pStyle w:val="Normal"/>
        <w:tabs>
          <w:tab w:val="clear" w:pos="567"/>
          <w:tab w:val="left" w:pos="708" w:leader="none"/>
          <w:tab w:val="center" w:pos="4536" w:leader="none"/>
          <w:tab w:val="right" w:pos="9072" w:leader="none"/>
        </w:tabs>
        <w:rPr>
          <w:rFonts w:ascii="Arial" w:hAnsi="Arial" w:cs="Arial"/>
          <w:b/>
          <w:b/>
          <w:u w:val="single"/>
        </w:rPr>
      </w:pPr>
      <w:r>
        <w:rPr>
          <w:rFonts w:cs="Arial" w:ascii="Arial" w:hAnsi="Arial"/>
          <w:b/>
          <w:u w:val="single"/>
        </w:rPr>
        <w:t>Etablissement support du GHT Navarre-Côte Basque</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15162</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rPr>
      </w:pPr>
      <w:r>
        <w:rPr>
          <w:b/>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b/>
          <w:b/>
        </w:rPr>
      </w:pPr>
      <w:r>
        <w:rPr>
          <w:b/>
        </w:rPr>
        <w:tab/>
      </w:r>
    </w:p>
    <w:p>
      <w:pPr>
        <w:pStyle w:val="Normal"/>
        <w:tabs>
          <w:tab w:val="clear" w:pos="567"/>
          <w:tab w:val="left" w:pos="851" w:leader="none"/>
        </w:tabs>
        <w:ind w:left="5670" w:hanging="0"/>
        <w:jc w:val="both"/>
        <w:rPr/>
      </w:pPr>
      <w:r>
        <w:rPr>
          <w:rFonts w:cs="Arial" w:ascii="Arial" w:hAnsi="Arial"/>
          <w:b/>
        </w:rPr>
        <w:t xml:space="preserve">P/ Le Directeur du GHT Navarre-Côte Basque, </w:t>
      </w:r>
    </w:p>
    <w:p>
      <w:pPr>
        <w:pStyle w:val="Normal"/>
        <w:tabs>
          <w:tab w:val="clear" w:pos="567"/>
          <w:tab w:val="left" w:pos="851" w:leader="none"/>
        </w:tabs>
        <w:ind w:left="5670" w:hanging="0"/>
        <w:jc w:val="both"/>
        <w:rPr>
          <w:rFonts w:ascii="Arial" w:hAnsi="Arial" w:cs="Arial"/>
          <w:b/>
          <w:b/>
        </w:rPr>
      </w:pPr>
      <w:r>
        <w:rPr>
          <w:rFonts w:cs="Arial" w:ascii="Arial" w:hAnsi="Arial"/>
          <w:b/>
        </w:rPr>
        <w:t>Le Directeur adjoint,</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t>Daniel LESPADE</w:t>
      </w:r>
    </w:p>
    <w:p>
      <w:pPr>
        <w:pStyle w:val="Normal"/>
        <w:tabs>
          <w:tab w:val="clear" w:pos="567"/>
          <w:tab w:val="left" w:pos="851" w:leader="none"/>
        </w:tabs>
        <w:jc w:val="both"/>
        <w:rPr>
          <w:rFonts w:ascii="Arial" w:hAnsi="Arial" w:cs="Arial"/>
          <w:b/>
          <w:b/>
        </w:rPr>
      </w:pPr>
      <w:r>
        <w:rPr>
          <w:rFonts w:cs="Arial" w:ascii="Arial" w:hAnsi="Arial"/>
          <w:b/>
        </w:rPr>
      </w:r>
    </w:p>
    <w:p>
      <w:pPr>
        <w:pStyle w:val="Normal"/>
        <w:ind w:left="5103" w:hanging="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03-14T10:53:00Z</cp:lastPrinted>
  <dcterms:modified xsi:type="dcterms:W3CDTF">2025-09-09T12:35:00Z</dcterms:modified>
  <cp:revision>48</cp:revision>
  <dc:subject/>
  <dc:title>_Modèle recommandé : le service peut l’adapter le cas échéant_DC1_</dc:title>
</cp:coreProperties>
</file>