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83 BOULEVARD MARIUS VIVIER-MERLE - 69003 LYON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M_3404 - Accord-cadre à bons de commande : Mammographes mobiles sur véhicules et prestations associées.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1054788868"/>
      <w:bookmarkStart w:id="1" w:name="__Fieldmark__0_1054788868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1054788868"/>
      <w:bookmarkStart w:id="3" w:name="__Fieldmark__1_1054788868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1054788868"/>
      <w:bookmarkStart w:id="5" w:name="__Fieldmark__2_1054788868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1054788868"/>
      <w:bookmarkStart w:id="7" w:name="__Fieldmark__3_1054788868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4_1054788868"/>
      <w:bookmarkStart w:id="9" w:name="__Fieldmark__4_1054788868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1054788868"/>
      <w:bookmarkStart w:id="11" w:name="__Fieldmark__5_1054788868"/>
      <w:bookmarkEnd w:id="1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2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2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SimSun;宋体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LIPARI Jennifer</cp:lastModifiedBy>
  <cp:lastPrinted>2020-03-04T10:03:00Z</cp:lastPrinted>
  <dcterms:modified xsi:type="dcterms:W3CDTF">2025-09-10T13:28:00Z</dcterms:modified>
  <cp:revision>1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