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M_3404 - Accord-cadre à bons de commande : Mammographes mobiles sur véhicules, et prestations associées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996323246"/>
      <w:bookmarkStart w:id="1" w:name="__Fieldmark__0_1996323246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996323246"/>
      <w:bookmarkStart w:id="3" w:name="__Fieldmark__1_1996323246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996323246"/>
      <w:bookmarkStart w:id="5" w:name="__Fieldmark__2_1996323246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996323246"/>
      <w:bookmarkStart w:id="7" w:name="__Fieldmark__3_199632324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1996323246"/>
            <w:bookmarkStart w:id="9" w:name="__Fieldmark__4_1996323246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1996323246"/>
            <w:bookmarkStart w:id="11" w:name="__Fieldmark__5_1996323246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1996323246"/>
            <w:bookmarkStart w:id="13" w:name="__Fieldmark__6_1996323246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1996323246"/>
            <w:bookmarkStart w:id="15" w:name="__Fieldmark__7_1996323246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1996323246"/>
            <w:bookmarkStart w:id="17" w:name="__Fieldmark__8_1996323246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1996323246"/>
            <w:bookmarkStart w:id="19" w:name="__Fieldmark__9_1996323246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1996323246"/>
            <w:bookmarkStart w:id="21" w:name="__Fieldmark__10_1996323246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1996323246"/>
            <w:bookmarkStart w:id="23" w:name="__Fieldmark__11_1996323246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1996323246"/>
      <w:bookmarkStart w:id="25" w:name="__Fieldmark__12_1996323246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1996323246"/>
      <w:bookmarkStart w:id="27" w:name="__Fieldmark__13_1996323246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1996323246"/>
      <w:bookmarkStart w:id="29" w:name="__Fieldmark__14_1996323246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1996323246"/>
      <w:bookmarkStart w:id="31" w:name="__Fieldmark__15_1996323246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926"/>
        <w:gridCol w:w="4747"/>
      </w:tblGrid>
      <w:tr>
        <w:trPr>
          <w:trHeight w:val="7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>
          <w:trHeight w:val="13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129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129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129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1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5-09-10T13:28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