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 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Achats Comptabilité</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 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 xml:space="preserve">Courriel : </w:t>
      </w:r>
      <w:hyperlink r:id="rId14">
        <w:r>
          <w:rPr>
            <w:rStyle w:val="InternetLink"/>
            <w:rFonts w:cs="Calibri" w:ascii="Calibri" w:hAnsi="Calibri"/>
          </w:rPr>
          <w:t>sid-nord-est.ach.fct@def.gouv.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lang w:val="fr-CA"/>
        </w:rPr>
      </w:pPr>
      <w:r>
        <w:rPr>
          <w:rFonts w:cs="Arial" w:ascii="Arial" w:hAnsi="Arial"/>
          <w:b/>
          <w:bCs/>
          <w:lang w:val="fr-CA"/>
        </w:rPr>
        <w:t>DAF_2024_001014</w:t>
      </w:r>
    </w:p>
    <w:p>
      <w:pPr>
        <w:pStyle w:val="Default"/>
        <w:rPr>
          <w:b/>
          <w:b/>
          <w:sz w:val="20"/>
          <w:szCs w:val="20"/>
        </w:rPr>
      </w:pPr>
      <w:r>
        <w:rPr>
          <w:b/>
          <w:sz w:val="20"/>
          <w:szCs w:val="20"/>
        </w:rPr>
        <w:t>MUTZIG (67) – Ouvrage enterré – 44 RT – Rénovation circuits pneumatiques et remplacement de vannes</w:t>
      </w:r>
    </w:p>
    <w:p>
      <w:pPr>
        <w:pStyle w:val="Normal"/>
        <w:rPr>
          <w:rFonts w:ascii="Arial" w:hAnsi="Arial" w:cs="Arial"/>
          <w:b/>
          <w:b/>
          <w:bCs/>
        </w:rPr>
      </w:pPr>
      <w:r>
        <w:rPr>
          <w:rFonts w:cs="Arial" w:ascii="Arial" w:hAnsi="Arial"/>
          <w:b/>
          <w:bCs/>
        </w:rPr>
        <w:t xml:space="preserve">LOT </w:t>
      </w:r>
      <w:r>
        <w:rPr>
          <w:rFonts w:cs="Arial" w:ascii="Arial" w:hAnsi="Arial"/>
          <w:b/>
          <w:bCs/>
          <w:highlight w:val="yellow"/>
        </w:rPr>
        <w:t>1 ou 2</w:t>
      </w:r>
      <w:r>
        <w:rPr>
          <w:rFonts w:cs="Arial" w:ascii="Arial" w:hAnsi="Arial"/>
          <w:b/>
          <w:bCs/>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2602227"/>
      <w:bookmarkStart w:id="1" w:name="__Fieldmark__0_39626022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2602227"/>
      <w:bookmarkStart w:id="3" w:name="__Fieldmark__1_39626022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2602227"/>
      <w:bookmarkStart w:id="5" w:name="__Fieldmark__2_39626022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2602227"/>
      <w:bookmarkStart w:id="7" w:name="__Fieldmark__3_39626022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2602227"/>
      <w:bookmarkStart w:id="9" w:name="__Fieldmark__4_39626022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2602227"/>
      <w:bookmarkStart w:id="11" w:name="__Fieldmark__5_39626022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2602227"/>
      <w:bookmarkStart w:id="13" w:name="__Fieldmark__6_39626022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2602227"/>
      <w:bookmarkStart w:id="15" w:name="__Fieldmark__7_39626022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2602227"/>
      <w:bookmarkStart w:id="17" w:name="__Fieldmark__8_39626022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2602227"/>
      <w:bookmarkStart w:id="19" w:name="__Fieldmark__9_39626022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2602227"/>
      <w:bookmarkStart w:id="21" w:name="__Fieldmark__10_39626022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2602227"/>
      <w:bookmarkStart w:id="23" w:name="__Fieldmark__11_39626022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_2024_0010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54:00Z</dcterms:created>
  <dc:creator>BOUVIER-VITAL ISABELLE</dc:creator>
  <dc:description/>
  <cp:keywords/>
  <dc:language>en-US</dc:language>
  <cp:lastModifiedBy>MOREAU Sophie INGE CIVI DEFE</cp:lastModifiedBy>
  <cp:lastPrinted>2016-11-02T14:51:00Z</cp:lastPrinted>
  <dcterms:modified xsi:type="dcterms:W3CDTF">2025-08-05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