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3 : Assurances multirisques relatives aux bâtiments existants</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2498802473"/>
      <w:bookmarkStart w:id="1" w:name="__Fieldmark__0_2498802473"/>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2498802473"/>
      <w:bookmarkStart w:id="3" w:name="__Fieldmark__1_2498802473"/>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2498802473"/>
      <w:bookmarkStart w:id="5" w:name="__Fieldmark__2_2498802473"/>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2498802473"/>
      <w:bookmarkStart w:id="7" w:name="__Fieldmark__3_2498802473"/>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2498802473"/>
      <w:bookmarkStart w:id="9" w:name="__Fieldmark__4_2498802473"/>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rFonts w:ascii="Marianne" w:hAnsi="Marianne" w:cs="Arial"/>
          <w:lang w:eastAsia="fr-FR"/>
        </w:rPr>
      </w:pPr>
      <w:r>
        <w:rPr>
          <w:rFonts w:cs="Arial" w:ascii="Marianne" w:hAnsi="Marianne"/>
          <w:lang w:eastAsia="fr-FR"/>
        </w:rPr>
        <w:t>Les délais relatifs au présent lot courent à compter de la réception des travaux relevant du programme VEFA de Vinci immobilier jusqu’à la mise en exploitation complète de l’ouvrage par l’exploitant.</w:t>
      </w:r>
    </w:p>
    <w:p>
      <w:pPr>
        <w:pStyle w:val="Normal"/>
        <w:tabs>
          <w:tab w:val="clear" w:pos="567"/>
          <w:tab w:val="left" w:pos="851" w:leader="none"/>
        </w:tabs>
        <w:jc w:val="both"/>
        <w:rPr>
          <w:rFonts w:ascii="Marianne" w:hAnsi="Marianne" w:cs="Arial"/>
          <w:lang w:eastAsia="fr-FR"/>
        </w:rPr>
      </w:pPr>
      <w:r>
        <w:rPr>
          <w:rFonts w:cs="Arial" w:ascii="Marianne" w:hAnsi="Marianne"/>
          <w:lang w:eastAsia="fr-FR"/>
        </w:rPr>
      </w:r>
    </w:p>
    <w:p>
      <w:pPr>
        <w:pStyle w:val="Normal"/>
        <w:tabs>
          <w:tab w:val="clear" w:pos="567"/>
          <w:tab w:val="left" w:pos="851" w:leader="none"/>
        </w:tabs>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2498802473"/>
      <w:bookmarkStart w:id="11" w:name="__Fieldmark__5_2498802473"/>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2498802473"/>
      <w:bookmarkStart w:id="13" w:name="__Fieldmark__6_2498802473"/>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2498802473"/>
      <w:bookmarkStart w:id="15" w:name="__Fieldmark__7_2498802473"/>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2498802473"/>
      <w:bookmarkStart w:id="17" w:name="__Fieldmark__8_2498802473"/>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2498802473"/>
      <w:bookmarkStart w:id="19" w:name="__Fieldmark__9_2498802473"/>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2498802473"/>
      <w:bookmarkStart w:id="21" w:name="__Fieldmark__10_2498802473"/>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2498802473"/>
      <w:bookmarkStart w:id="23" w:name="__Fieldmark__11_2498802473"/>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2498802473"/>
      <w:bookmarkStart w:id="25" w:name="__Fieldmark__12_2498802473"/>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i/>
      </w:rPr>
      <w:t>AE – LOT 3 – Assurance Universe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9-17T07:39:00Z</dcterms:modified>
  <cp:revision>68</cp:revision>
  <dc:subject/>
  <dc:title>_Modèle recommandé : le service peut l’adapter le cas échéant_DC1_</dc:title>
</cp:coreProperties>
</file>