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lang w:eastAsia="zh-CN"/>
        </w:rPr>
        <w:t xml:space="preserve">1 place du Trocadéro, 76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b/>
          <w:b/>
        </w:rPr>
      </w:pPr>
      <w:r>
        <w:rPr>
          <w:rFonts w:cs="Arial" w:ascii="Arial" w:hAnsi="Arial"/>
          <w:b/>
        </w:rPr>
        <w:t>FOURNITURE D’ABONNEMENTS DE PÉRIODIQUES FRANÇAIS ET ÉTRANGERS POUR LA BIBLIOTHEQUE D’ARCHITECTURE CONTEMPORAINE JEAN-LOUIS COHEN ET LE SERVICE DE LA DOCUMENTATION DU MUSÉE DES MONUMENTS FRANCAIS</w:t>
      </w:r>
      <w:r>
        <w:rPr>
          <w:rFonts w:cs="DIN Pro" w:ascii="DIN Pro" w:hAnsi="DIN Pro"/>
          <w:b/>
          <w:sz w:val="24"/>
        </w:rPr>
        <w:t xml:space="preserve"> </w:t>
      </w:r>
      <w:r>
        <w:br w:type="page"/>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62935305"/>
      <w:bookmarkStart w:id="1" w:name="__Fieldmark__0_136293530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62935305"/>
      <w:bookmarkStart w:id="3" w:name="__Fieldmark__1_136293530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62935305"/>
      <w:bookmarkStart w:id="5" w:name="__Fieldmark__2_136293530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2935305"/>
      <w:bookmarkStart w:id="7" w:name="__Fieldmark__3_136293530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62935305"/>
      <w:bookmarkStart w:id="9" w:name="__Fieldmark__4_136293530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2935305"/>
      <w:bookmarkStart w:id="11" w:name="__Fieldmark__5_136293530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62935305"/>
      <w:bookmarkStart w:id="13" w:name="__Fieldmark__6_136293530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62935305"/>
      <w:bookmarkStart w:id="15" w:name="__Fieldmark__7_136293530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62935305"/>
      <w:bookmarkStart w:id="17" w:name="__Fieldmark__8_136293530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62935305"/>
      <w:bookmarkStart w:id="19" w:name="__Fieldmark__9_136293530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62935305"/>
      <w:bookmarkStart w:id="21" w:name="__Fieldmark__10_136293530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62935305"/>
      <w:bookmarkStart w:id="23" w:name="__Fieldmark__11_136293530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62935305"/>
      <w:bookmarkStart w:id="25" w:name="__Fieldmark__12_136293530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62935305"/>
      <w:bookmarkStart w:id="27" w:name="__Fieldmark__13_136293530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62935305"/>
      <w:bookmarkStart w:id="29" w:name="__Fieldmark__14_136293530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62935305"/>
      <w:bookmarkStart w:id="31" w:name="__Fieldmark__15_136293530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62935305"/>
      <w:bookmarkStart w:id="33" w:name="__Fieldmark__16_136293530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62935305"/>
      <w:bookmarkStart w:id="35" w:name="__Fieldmark__17_136293530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62935305"/>
      <w:bookmarkStart w:id="37" w:name="__Fieldmark__18_136293530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62935305"/>
      <w:bookmarkStart w:id="39" w:name="__Fieldmark__19_136293530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MAPA-2025-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1347" w:hanging="0"/>
            <w:rPr/>
          </w:pPr>
          <w:r>
            <w:rPr>
              <w:rFonts w:cs="Arial" w:ascii="Arial" w:hAnsi="Arial"/>
              <w:b/>
              <w:bCs/>
            </w:rPr>
            <w:t>MAPA-2025-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Clémence AURIEL</cp:lastModifiedBy>
  <cp:lastPrinted>2019-03-13T17:36:00Z</cp:lastPrinted>
  <dcterms:modified xsi:type="dcterms:W3CDTF">2025-08-11T15:44:00Z</dcterms:modified>
  <cp:revision>21</cp:revision>
  <dc:subject/>
  <dc:title>_Modèle recommandé : le service peut l’adapter le cas échéant_DC1_</dc:title>
</cp:coreProperties>
</file>