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ind w:right="726" w:hanging="0"/>
        <w:rPr>
          <w:rFonts w:ascii="Arial" w:hAnsi="Arial" w:cs="Arial MT;Arial"/>
          <w:b/>
          <w:b/>
          <w:i/>
          <w:i/>
          <w:spacing w:val="-2"/>
          <w:sz w:val="18"/>
          <w:szCs w:val="18"/>
        </w:rPr>
      </w:pPr>
      <w:r>
        <w:rPr>
          <w:rFonts w:cs="Arial MT;Arial" w:ascii="Arial" w:hAnsi="Arial"/>
          <w:b/>
          <w:i/>
          <w:spacing w:val="-2"/>
          <w:sz w:val="18"/>
          <w:szCs w:val="18"/>
        </w:rPr>
      </w:r>
    </w:p>
    <w:p>
      <w:pPr>
        <w:pStyle w:val="Normal"/>
        <w:ind w:right="726" w:hanging="0"/>
        <w:jc w:val="both"/>
        <w:rPr>
          <w:rFonts w:ascii="Arial" w:hAnsi="Arial" w:cs="Arial MT;Arial"/>
          <w:b/>
          <w:b/>
          <w:spacing w:val="-2"/>
        </w:rPr>
      </w:pPr>
      <w:r>
        <w:rPr>
          <w:rFonts w:cs="Arial MT;Arial" w:ascii="Arial" w:hAnsi="Arial"/>
          <w:b/>
          <w:spacing w:val="-2"/>
        </w:rPr>
        <w:t>FOURNITURE D’ABONNEMENTS DE PÉRIODIQUES FRANÇAIS ET ÉTRANGERS POUR LA BIBLIOTHEQUE D’ARCHITECTURE CONTEMPORAINE JEAN-LOUIS COHEN ET LE SERVICE DE LA DOCUMENTATION DU MUSÉE DES MONUMENTS FRANCAIS</w:t>
      </w:r>
    </w:p>
    <w:p>
      <w:pPr>
        <w:pStyle w:val="Default"/>
        <w:rPr>
          <w:sz w:val="22"/>
        </w:rPr>
      </w:pPr>
      <w:r>
        <w:rPr>
          <w:rFonts w:eastAsia="Montserrat"/>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8311039"/>
      <w:bookmarkStart w:id="1" w:name="__Fieldmark__0_36183110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8311039"/>
      <w:bookmarkStart w:id="3" w:name="__Fieldmark__1_36183110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18311039"/>
      <w:bookmarkStart w:id="5" w:name="__Fieldmark__2_36183110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8311039"/>
      <w:bookmarkStart w:id="7" w:name="__Fieldmark__3_36183110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18311039"/>
      <w:bookmarkStart w:id="9" w:name="__Fieldmark__4_36183110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8311039"/>
      <w:bookmarkStart w:id="11" w:name="__Fieldmark__5_36183110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18311039"/>
      <w:bookmarkStart w:id="13" w:name="__Fieldmark__6_36183110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8311039"/>
      <w:bookmarkStart w:id="15" w:name="__Fieldmark__7_36183110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18311039"/>
      <w:bookmarkStart w:id="17" w:name="__Fieldmark__8_36183110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18311039"/>
      <w:bookmarkStart w:id="19" w:name="__Fieldmark__9_36183110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8311039"/>
      <w:bookmarkStart w:id="21" w:name="__Fieldmark__10_36183110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18311039"/>
      <w:bookmarkStart w:id="23" w:name="__Fieldmark__11_36183110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DIN Pro" w:hAnsi="DIN Pro" w:cs="DIN Pro"/>
              <w:b/>
              <w:b/>
              <w:sz w:val="22"/>
              <w:lang w:eastAsia="en-US"/>
            </w:rPr>
          </w:pPr>
          <w:r>
            <w:rPr>
              <w:rFonts w:cs="DIN Pro" w:ascii="DIN Pro" w:hAnsi="DIN Pro"/>
              <w:b/>
              <w:sz w:val="22"/>
            </w:rPr>
            <w:t>MAPA-2025-10</w:t>
          </w:r>
        </w:p>
        <w:p>
          <w:pPr>
            <w:pStyle w:val="Normal"/>
            <w:jc w:val="center"/>
            <w:rPr>
              <w:rFonts w:ascii="Montserrat" w:hAnsi="Montserrat" w:cs="Montserrat"/>
              <w:b/>
              <w:b/>
              <w:sz w:val="22"/>
              <w:lang w:eastAsia="en-US"/>
            </w:rPr>
          </w:pPr>
          <w:r>
            <w:rPr>
              <w:rFonts w:cs="Montserrat" w:ascii="Montserrat" w:hAnsi="Montserrat"/>
              <w:b/>
              <w:sz w:val="22"/>
              <w:lang w:eastAsia="en-U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Clémence AURIEL</cp:lastModifiedBy>
  <cp:lastPrinted>2016-11-02T14:51:00Z</cp:lastPrinted>
  <dcterms:modified xsi:type="dcterms:W3CDTF">2025-08-11T15:37:00Z</dcterms:modified>
  <cp:revision>25</cp:revision>
  <dc:subject/>
  <dc:title/>
</cp:coreProperties>
</file>