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w:t>
      </w:r>
    </w:p>
    <w:p>
      <w:pPr>
        <w:pStyle w:val="Normal"/>
        <w:jc w:val="center"/>
        <w:rPr>
          <w:rFonts w:ascii="Arial" w:hAnsi="Arial" w:cs="Arial"/>
          <w:b/>
          <w:b/>
          <w:bCs/>
        </w:rPr>
      </w:pPr>
      <w:r>
        <w:rPr>
          <w:rFonts w:cs="Arial" w:ascii="Arial" w:hAnsi="Arial"/>
          <w:b/>
          <w:bCs/>
        </w:rPr>
      </w:r>
    </w:p>
    <w:p>
      <w:pPr>
        <w:pStyle w:val="Normal"/>
        <w:jc w:val="center"/>
        <w:rPr>
          <w:rFonts w:ascii="Cambria" w:hAnsi="Cambria" w:cs="Times New Roman"/>
          <w:b/>
          <w:b/>
          <w:bCs/>
          <w:iCs/>
          <w:sz w:val="22"/>
          <w:szCs w:val="22"/>
          <w:lang w:eastAsia="fr-FR"/>
        </w:rPr>
      </w:pPr>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377948099"/>
      <w:bookmarkStart w:id="1" w:name="__Fieldmark__0_1377948099"/>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7948099"/>
      <w:bookmarkStart w:id="3" w:name="__Fieldmark__1_1377948099"/>
      <w:bookmarkEnd w:id="3"/>
      <w:r>
        <w:rPr/>
      </w:r>
      <w:r>
        <w:rPr/>
        <w:fldChar w:fldCharType="end"/>
      </w:r>
      <w:r>
        <w:rPr>
          <w:rFonts w:cs="Arial" w:ascii="Arial" w:hAnsi="Arial"/>
        </w:rPr>
        <w:tab/>
        <w:t>au lot n°…1</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Calibri" w:hAnsi="Calibri" w:cs="Calibri"/>
          <w:b/>
          <w:b/>
          <w:bCs/>
          <w:sz w:val="22"/>
          <w:szCs w:val="22"/>
          <w:lang w:eastAsia="fr-FR"/>
        </w:rPr>
      </w:pPr>
      <w:r>
        <w:rPr>
          <w:rFonts w:eastAsia="Arial" w:cs="Arial" w:ascii="Arial" w:hAnsi="Arial"/>
          <w:b/>
          <w:bCs/>
        </w:rPr>
        <w:t xml:space="preserve">                </w:t>
      </w:r>
      <w:r>
        <w:rPr>
          <w:rFonts w:cs="Calibri" w:ascii="Calibri" w:hAnsi="Calibri"/>
          <w:b/>
          <w:bCs/>
          <w:sz w:val="22"/>
          <w:szCs w:val="22"/>
          <w:lang w:eastAsia="fr-FR"/>
        </w:rPr>
        <w:t>Fourniture et livraison de fruits et légumes frais et bio de 4ᵉ gamme pour les restaurants et cafétérias gérés par le Crous de Strasbourg – Sites du Bas-Rhin.</w:t>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Arial" w:hAnsi="Arial" w:cs="Arial"/>
          <w:b/>
          <w:b/>
          <w:bCs/>
          <w:sz w:val="22"/>
          <w:szCs w:val="22"/>
          <w:lang w:eastAsia="fr-FR"/>
        </w:rPr>
      </w:pPr>
      <w:r>
        <w:rPr>
          <w:rFonts w:cs="Arial" w:ascii="Arial" w:hAnsi="Arial"/>
          <w:b/>
          <w:bCs/>
          <w:sz w:val="22"/>
          <w:szCs w:val="22"/>
          <w:lang w:eastAsia="fr-FR"/>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77948099"/>
      <w:bookmarkStart w:id="5" w:name="__Fieldmark__2_13779480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7948099"/>
      <w:bookmarkStart w:id="7" w:name="__Fieldmark__3_13779480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7948099"/>
      <w:bookmarkStart w:id="9" w:name="__Fieldmark__4_1377948099"/>
      <w:bookmarkEnd w:id="9"/>
      <w:r>
        <w:rPr/>
      </w:r>
      <w:r>
        <w:rPr/>
        <w:fldChar w:fldCharType="end"/>
      </w:r>
      <w:r>
        <w:rPr/>
        <w:t xml:space="preserve"> </w:t>
      </w:r>
      <w:r>
        <w:rPr>
          <w:rFonts w:cs="Arial" w:ascii="Arial" w:hAnsi="Arial"/>
          <w:lang w:val="en-GB"/>
        </w:rPr>
        <w:t>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7948099"/>
      <w:bookmarkStart w:id="11" w:name="__Fieldmark__5_1377948099"/>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7948099"/>
      <w:bookmarkStart w:id="13" w:name="__Fieldmark__6_1377948099"/>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7948099"/>
      <w:bookmarkStart w:id="15" w:name="__Fieldmark__7_1377948099"/>
      <w:bookmarkEnd w:id="15"/>
      <w:r>
        <w:rPr/>
      </w:r>
      <w:r>
        <w:rPr/>
        <w:fldChar w:fldCharType="end"/>
      </w:r>
      <w:r>
        <w:rPr/>
        <w:t xml:space="preserve"> Le cadre de réponse technique du candidat</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7948099"/>
      <w:bookmarkStart w:id="17" w:name="__Fieldmark__8_137794809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7948099"/>
      <w:bookmarkStart w:id="19" w:name="__Fieldmark__9_1377948099"/>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7948099"/>
      <w:bookmarkStart w:id="21" w:name="__Fieldmark__10_13779480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77948099"/>
      <w:bookmarkStart w:id="23" w:name="__Fieldmark__11_13779480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7948099"/>
      <w:bookmarkStart w:id="25" w:name="__Fieldmark__12_13779480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77948099"/>
      <w:bookmarkStart w:id="27" w:name="__Fieldmark__13_13779480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7948099"/>
      <w:bookmarkStart w:id="29" w:name="__Fieldmark__14_13779480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77948099"/>
      <w:bookmarkStart w:id="31" w:name="__Fieldmark__15_13779480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77948099"/>
      <w:bookmarkStart w:id="33" w:name="__Fieldmark__16_13779480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77948099"/>
      <w:bookmarkStart w:id="35" w:name="__Fieldmark__17_1377948099"/>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77948099"/>
      <w:bookmarkStart w:id="37" w:name="__Fieldmark__18_13779480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7948099"/>
      <w:bookmarkStart w:id="39" w:name="__Fieldmark__19_13779480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77948099"/>
      <w:bookmarkStart w:id="41" w:name="__Fieldmark__20_13779480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7948099"/>
      <w:bookmarkStart w:id="43" w:name="__Fieldmark__21_13779480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1377948099"/>
      <w:bookmarkStart w:id="45" w:name="__Fieldmark__22_1377948099"/>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377948099"/>
      <w:bookmarkStart w:id="47" w:name="__Fieldmark__23_1377948099"/>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377948099"/>
      <w:bookmarkStart w:id="49" w:name="__Fieldmark__24_1377948099"/>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377948099"/>
      <w:bookmarkStart w:id="51" w:name="__Fieldmark__25_1377948099"/>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1377948099"/>
      <w:bookmarkStart w:id="53" w:name="__Fieldmark__26_1377948099"/>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77948099"/>
      <w:bookmarkStart w:id="55" w:name="__Fieldmark__27_13779480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77948099"/>
      <w:bookmarkStart w:id="57" w:name="__Fieldmark__28_13779480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77948099"/>
      <w:bookmarkStart w:id="59" w:name="__Fieldmark__29_13779480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77948099"/>
      <w:bookmarkStart w:id="61" w:name="__Fieldmark__30_13779480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77948099"/>
      <w:bookmarkStart w:id="63" w:name="__Fieldmark__31_13779480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77948099"/>
      <w:bookmarkStart w:id="65" w:name="__Fieldmark__32_13779480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77948099"/>
      <w:bookmarkStart w:id="67" w:name="__Fieldmark__33_13779480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77948099"/>
      <w:bookmarkStart w:id="69" w:name="__Fieldmark__34_13779480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77948099"/>
      <w:bookmarkStart w:id="71" w:name="__Fieldmark__35_13779480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77948099"/>
      <w:bookmarkStart w:id="73" w:name="__Fieldmark__36_13779480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1:00Z</dcterms:modified>
  <cp:revision>75</cp:revision>
  <dc:subject/>
  <dc:title>_Modèle recommandé : le service peut l’adapter le cas échéant_DC1_</dc:title>
</cp:coreProperties>
</file>