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Foot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tab/>
        <w:t>GROUPE HOSPITALIER RANCE EMERAUDE</w:t>
      </w:r>
    </w:p>
    <w:p>
      <w:pPr>
        <w:pStyle w:val="Foot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ab/>
        <w:t>1 rue de la Marne – BP 114 – 35403 SAINT-MALO Cedex</w:t>
      </w:r>
    </w:p>
    <w:p>
      <w:pPr>
        <w:pStyle w:val="Footer"/>
        <w:tabs>
          <w:tab w:val="left" w:pos="708" w:leader="none"/>
          <w:tab w:val="center" w:pos="4536" w:leader="none"/>
          <w:tab w:val="right" w:pos="9072" w:leader="none"/>
        </w:tabs>
        <w:rPr/>
      </w:pPr>
      <w:r>
        <w:rPr>
          <w:rFonts w:cs="Calibri" w:ascii="Calibri" w:hAnsi="Calibri"/>
          <w:sz w:val="22"/>
          <w:szCs w:val="22"/>
        </w:rPr>
        <w:tab/>
        <w:t xml:space="preserve">Représenté par M. François CUESTA, Directeur </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12" w:space="1" w:color="04A29A"/>
          <w:left w:val="single" w:sz="12" w:space="4" w:color="04A29A"/>
          <w:bottom w:val="single" w:sz="12" w:space="1" w:color="04A29A"/>
          <w:right w:val="single" w:sz="12" w:space="4" w:color="04A29A"/>
        </w:pBdr>
        <w:ind w:left="851" w:hanging="851"/>
        <w:jc w:val="center"/>
        <w:rPr>
          <w:rFonts w:ascii="Calibri" w:hAnsi="Calibri" w:cs="Calibri"/>
          <w:b/>
          <w:b/>
          <w:color w:val="04A29A"/>
          <w:sz w:val="28"/>
          <w:szCs w:val="36"/>
        </w:rPr>
      </w:pPr>
      <w:r>
        <w:rPr>
          <w:rFonts w:cs="Calibri" w:ascii="Calibri" w:hAnsi="Calibri"/>
          <w:b/>
          <w:color w:val="04A29A"/>
          <w:sz w:val="28"/>
          <w:szCs w:val="36"/>
        </w:rPr>
        <w:t>ACCORD-CADRE DE TRAVAUX COURANTS</w:t>
      </w:r>
    </w:p>
    <w:p>
      <w:pPr>
        <w:pStyle w:val="Normal"/>
        <w:pBdr>
          <w:top w:val="single" w:sz="12" w:space="1" w:color="04A29A"/>
          <w:left w:val="single" w:sz="12" w:space="4" w:color="04A29A"/>
          <w:bottom w:val="single" w:sz="12" w:space="1" w:color="04A29A"/>
          <w:right w:val="single" w:sz="12" w:space="4" w:color="04A29A"/>
        </w:pBdr>
        <w:ind w:left="851" w:hanging="851"/>
        <w:jc w:val="center"/>
        <w:rPr>
          <w:rFonts w:ascii="Calibri" w:hAnsi="Calibri" w:cs="Calibri"/>
          <w:b/>
          <w:b/>
          <w:color w:val="04A29A"/>
          <w:sz w:val="28"/>
          <w:szCs w:val="36"/>
        </w:rPr>
      </w:pPr>
      <w:r>
        <w:rPr>
          <w:rFonts w:cs="Calibri" w:ascii="Calibri" w:hAnsi="Calibri"/>
          <w:b/>
          <w:color w:val="04A29A"/>
          <w:sz w:val="28"/>
          <w:szCs w:val="36"/>
        </w:rPr>
        <w:t xml:space="preserve">SUR LES SITES HOSPITALIERS </w:t>
      </w:r>
    </w:p>
    <w:p>
      <w:pPr>
        <w:pStyle w:val="Normal"/>
        <w:pBdr>
          <w:top w:val="single" w:sz="12" w:space="1" w:color="04A29A"/>
          <w:left w:val="single" w:sz="12" w:space="4" w:color="04A29A"/>
          <w:bottom w:val="single" w:sz="12" w:space="1" w:color="04A29A"/>
          <w:right w:val="single" w:sz="12" w:space="4" w:color="04A29A"/>
        </w:pBdr>
        <w:ind w:left="851" w:hanging="851"/>
        <w:jc w:val="center"/>
        <w:rPr/>
      </w:pPr>
      <w:r>
        <w:rPr>
          <w:rFonts w:cs="Calibri" w:ascii="Calibri" w:hAnsi="Calibri"/>
          <w:b/>
          <w:color w:val="04A29A"/>
          <w:sz w:val="28"/>
          <w:szCs w:val="36"/>
        </w:rPr>
        <w:t>DU GROUPE HOSPITALIER RANCE EMERAUDE </w:t>
      </w:r>
    </w:p>
    <w:p>
      <w:pPr>
        <w:pStyle w:val="Normal"/>
        <w:rPr>
          <w:rFonts w:ascii="Arial" w:hAnsi="Arial" w:cs="Arial"/>
          <w:b/>
          <w:b/>
          <w:bCs/>
          <w:color w:val="04A29A"/>
          <w:sz w:val="28"/>
          <w:szCs w:val="36"/>
        </w:rPr>
      </w:pPr>
      <w:r>
        <w:rPr>
          <w:rFonts w:cs="Arial" w:ascii="Arial" w:hAnsi="Arial"/>
          <w:b/>
          <w:bCs/>
          <w:color w:val="04A29A"/>
          <w:sz w:val="28"/>
          <w:szCs w:val="36"/>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12921418"/>
      <w:bookmarkStart w:id="1" w:name="__Fieldmark__0_31129214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12921418"/>
      <w:bookmarkStart w:id="3" w:name="__Fieldmark__1_31129214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12921418"/>
            <w:bookmarkStart w:id="5" w:name="__Fieldmark__2_31129214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12921418"/>
            <w:bookmarkStart w:id="7" w:name="__Fieldmark__3_31129214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12921418"/>
            <w:bookmarkStart w:id="9" w:name="__Fieldmark__4_31129214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12921418"/>
            <w:bookmarkStart w:id="11" w:name="__Fieldmark__5_31129214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12921418"/>
            <w:bookmarkStart w:id="13" w:name="__Fieldmark__6_31129214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12921418"/>
      <w:bookmarkStart w:id="15" w:name="__Fieldmark__7_31129214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12921418"/>
      <w:bookmarkStart w:id="17" w:name="__Fieldmark__8_31129214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ccord cadre Travaux GHR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35:00Z</dcterms:created>
  <dc:creator>util-daj</dc:creator>
  <dc:description/>
  <cp:keywords/>
  <dc:language>en-US</dc:language>
  <cp:lastModifiedBy>BODIN Sylvie</cp:lastModifiedBy>
  <cp:lastPrinted>2023-09-26T10:15:00Z</cp:lastPrinted>
  <dcterms:modified xsi:type="dcterms:W3CDTF">2025-06-17T14:12:00Z</dcterms:modified>
  <cp:revision>3</cp:revision>
  <dc:subject/>
  <dc:title>MISE A JOUR AVRIL 2007</dc:title>
</cp:coreProperties>
</file>