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Prestation de voyage pour l’organisation d’un voyage d’étude à Rome pour les étudiants de l’Ecole Nationale Supérieure d’Architecture de Lyon et leurs accompagnateu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893729853"/>
      <w:bookmarkStart w:id="1" w:name="__Fieldmark__0_389372985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93729853"/>
      <w:bookmarkStart w:id="3" w:name="__Fieldmark__1_389372985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893729853"/>
      <w:bookmarkStart w:id="5" w:name="__Fieldmark__2_389372985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893729853"/>
      <w:bookmarkStart w:id="7" w:name="__Fieldmark__3_3893729853"/>
      <w:bookmarkEnd w:id="7"/>
      <w:r>
        <w:rPr/>
      </w:r>
      <w:r>
        <w:rPr/>
        <w:fldChar w:fldCharType="end"/>
      </w:r>
      <w:r>
        <w:rPr>
          <w:rFonts w:cs="Arial" w:ascii="Arial" w:hAnsi="Arial"/>
        </w:rPr>
        <w:t xml:space="preserve"> CCP </w:t>
      </w:r>
      <w:r>
        <w:rPr>
          <w:rFonts w:cs="Arial" w:ascii="Arial" w:hAnsi="Arial"/>
          <w:b/>
          <w:bCs/>
        </w:rPr>
        <w:t>2025_002_ROM</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893729853"/>
      <w:bookmarkStart w:id="9" w:name="__Fieldmark__4_3893729853"/>
      <w:bookmarkEnd w:id="9"/>
      <w:r>
        <w:rPr/>
      </w:r>
      <w:r>
        <w:rPr/>
        <w:fldChar w:fldCharType="end"/>
      </w:r>
      <w:r>
        <w:rPr>
          <w:rFonts w:cs="Arial" w:ascii="Arial" w:hAnsi="Arial"/>
        </w:rPr>
        <w:t xml:space="preserve"> CCAG : Services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893729853"/>
      <w:bookmarkStart w:id="11" w:name="__Fieldmark__5_3893729853"/>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93729853"/>
      <w:bookmarkStart w:id="13" w:name="__Fieldmark__6_3893729853"/>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93729853"/>
      <w:bookmarkStart w:id="15" w:name="__Fieldmark__7_3893729853"/>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93729853"/>
      <w:bookmarkStart w:id="17" w:name="__Fieldmark__8_3893729853"/>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center"/>
        <w:rPr>
          <w:rFonts w:ascii="Arial" w:hAnsi="Arial" w:cs="Arial"/>
          <w:b/>
          <w:b/>
          <w:i/>
          <w:i/>
          <w:color w:val="FF0000"/>
          <w:sz w:val="16"/>
          <w:szCs w:val="16"/>
        </w:rPr>
      </w:pPr>
      <w:r>
        <w:rPr>
          <w:rFonts w:cs="Arial" w:ascii="Arial" w:hAnsi="Arial"/>
          <w:b/>
          <w:i/>
          <w:color w:val="FF0000"/>
          <w:sz w:val="16"/>
          <w:szCs w:val="16"/>
        </w:rPr>
        <w:t>Indiquer le numéro SIRET du service chargé de déposer les factures sur la plateforme chorus-pro</w:t>
      </w:r>
    </w:p>
    <w:p>
      <w:pPr>
        <w:pStyle w:val="Fcase1ertab"/>
        <w:tabs>
          <w:tab w:val="left" w:pos="426" w:leader="none"/>
          <w:tab w:val="left" w:pos="851" w:leader="none"/>
        </w:tabs>
        <w:ind w:left="0" w:right="0" w:hanging="0"/>
        <w:rPr>
          <w:rFonts w:ascii="Arial" w:hAnsi="Arial" w:cs="Arial"/>
          <w:b/>
          <w:b/>
          <w:i/>
          <w:i/>
          <w:color w:val="FF0000"/>
          <w:sz w:val="16"/>
          <w:szCs w:val="16"/>
        </w:rPr>
      </w:pPr>
      <w:r>
        <w:rPr>
          <w:rFonts w:cs="Arial" w:ascii="Arial" w:hAnsi="Arial"/>
          <w:b/>
          <w:i/>
          <w:color w:val="FF0000"/>
          <w:sz w:val="16"/>
          <w:szCs w:val="16"/>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93729853"/>
      <w:bookmarkStart w:id="19" w:name="__Fieldmark__9_3893729853"/>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93729853"/>
      <w:bookmarkStart w:id="21" w:name="__Fieldmark__10_3893729853"/>
      <w:bookmarkEnd w:id="21"/>
      <w:r>
        <w:rPr/>
      </w:r>
      <w:r>
        <w:rPr/>
        <w:fldChar w:fldCharType="end"/>
      </w:r>
      <w:r>
        <w:rPr/>
        <w:t xml:space="preserve"> Taux de la TVA : 20%</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93729853"/>
      <w:bookmarkStart w:id="23" w:name="__Fieldmark__11_3893729853"/>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93729853"/>
      <w:bookmarkStart w:id="25" w:name="__Fieldmark__12_3893729853"/>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93729853"/>
      <w:bookmarkStart w:id="27" w:name="__Fieldmark__13_3893729853"/>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93729853"/>
      <w:bookmarkStart w:id="29" w:name="__Fieldmark__14_3893729853"/>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893729853"/>
      <w:bookmarkStart w:id="31" w:name="__Fieldmark__15_3893729853"/>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893729853"/>
      <w:bookmarkStart w:id="33" w:name="__Fieldmark__16_3893729853"/>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893729853"/>
      <w:bookmarkStart w:id="35" w:name="__Fieldmark__17_3893729853"/>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893729853"/>
      <w:bookmarkStart w:id="37" w:name="__Fieldmark__18_3893729853"/>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93729853"/>
      <w:bookmarkStart w:id="39" w:name="__Fieldmark__19_3893729853"/>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93729853"/>
      <w:bookmarkStart w:id="41" w:name="__Fieldmark__20_3893729853"/>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893729853"/>
      <w:bookmarkStart w:id="43" w:name="__Fieldmark__21_3893729853"/>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93729853"/>
      <w:bookmarkStart w:id="45" w:name="__Fieldmark__22_3893729853"/>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 xml:space="preserve">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893729853"/>
      <w:bookmarkStart w:id="47" w:name="__Fieldmark__23_3893729853"/>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93729853"/>
      <w:bookmarkStart w:id="49" w:name="__Fieldmark__24_3893729853"/>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893729853"/>
      <w:bookmarkStart w:id="51" w:name="__Fieldmark__25_3893729853"/>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893729853"/>
      <w:bookmarkStart w:id="53" w:name="__Fieldmark__26_3893729853"/>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93729853"/>
      <w:bookmarkStart w:id="55" w:name="__Fieldmark__27_3893729853"/>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93729853"/>
      <w:bookmarkStart w:id="57" w:name="__Fieldmark__28_3893729853"/>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93729853"/>
      <w:bookmarkStart w:id="59" w:name="__Fieldmark__29_3893729853"/>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893729853"/>
      <w:bookmarkStart w:id="61" w:name="__Fieldmark__30_3893729853"/>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93729853"/>
      <w:bookmarkStart w:id="63" w:name="__Fieldmark__31_3893729853"/>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893729853"/>
      <w:bookmarkStart w:id="65" w:name="__Fieldmark__32_3893729853"/>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jc w:val="center"/>
        <w:rPr>
          <w:rFonts w:ascii="Arial" w:hAnsi="Arial" w:cs="Arial"/>
        </w:rPr>
      </w:pPr>
      <w:r>
        <w:rPr>
          <w:rFonts w:cs="Arial" w:ascii="Arial" w:hAnsi="Arial"/>
        </w:rPr>
        <w:t>Ecole Nationale Supérieure d’Architecture de Lyon (ENSAL)</w:t>
      </w:r>
    </w:p>
    <w:p>
      <w:pPr>
        <w:pStyle w:val="Header"/>
        <w:numPr>
          <w:ilvl w:val="0"/>
          <w:numId w:val="1"/>
        </w:numPr>
        <w:tabs>
          <w:tab w:val="clear" w:pos="4536"/>
          <w:tab w:val="clear" w:pos="9072"/>
        </w:tabs>
        <w:jc w:val="center"/>
        <w:rPr>
          <w:rFonts w:ascii="Arial" w:hAnsi="Arial" w:cs="Arial"/>
        </w:rPr>
      </w:pPr>
      <w:r>
        <w:rPr>
          <w:rFonts w:cs="Arial" w:ascii="Arial" w:hAnsi="Arial"/>
        </w:rPr>
        <w:t>Etablissement public administratif sous tutelle du Ministère de la culture</w:t>
      </w:r>
    </w:p>
    <w:p>
      <w:pPr>
        <w:pStyle w:val="Header"/>
        <w:numPr>
          <w:ilvl w:val="0"/>
          <w:numId w:val="1"/>
        </w:numPr>
        <w:tabs>
          <w:tab w:val="clear" w:pos="4536"/>
          <w:tab w:val="clear" w:pos="9072"/>
        </w:tabs>
        <w:jc w:val="center"/>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numPr>
          <w:ilvl w:val="0"/>
          <w:numId w:val="1"/>
        </w:numPr>
        <w:tabs>
          <w:tab w:val="clear" w:pos="4536"/>
          <w:tab w:val="clear" w:pos="9072"/>
        </w:tabs>
        <w:jc w:val="both"/>
        <w:rPr>
          <w:rFonts w:ascii="Arial" w:hAnsi="Arial" w:cs="Arial"/>
        </w:rPr>
      </w:pPr>
      <w:r>
        <w:rPr>
          <w:rFonts w:cs="Arial" w:ascii="Arial" w:hAnsi="Arial"/>
        </w:rPr>
        <w:t>Représentée par Sophie Chabot, par arrêté du 1</w:t>
      </w:r>
      <w:r>
        <w:rPr>
          <w:rFonts w:cs="Arial" w:ascii="Arial" w:hAnsi="Arial"/>
          <w:vertAlign w:val="superscript"/>
        </w:rPr>
        <w:t>er</w:t>
      </w:r>
      <w:r>
        <w:rPr>
          <w:rFonts w:cs="Arial" w:ascii="Arial" w:hAnsi="Arial"/>
        </w:rPr>
        <w:t xml:space="preserve"> octobre 2021 portant nomination de la directrice de l’ENSAL.</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Sophie CHABOT</w:t>
      </w:r>
    </w:p>
    <w:p>
      <w:pPr>
        <w:pStyle w:val="Normal"/>
        <w:tabs>
          <w:tab w:val="clear" w:pos="567"/>
          <w:tab w:val="left" w:pos="851" w:leader="none"/>
        </w:tabs>
        <w:jc w:val="center"/>
        <w:rPr>
          <w:rFonts w:ascii="Arial" w:hAnsi="Arial" w:cs="Arial"/>
          <w:b/>
          <w:b/>
        </w:rPr>
      </w:pPr>
      <w:r>
        <w:rPr>
          <w:rFonts w:cs="Arial" w:ascii="Arial" w:hAnsi="Arial"/>
          <w:b/>
        </w:rPr>
        <w:t>Directrice de l’ENSAL</w:t>
      </w:r>
    </w:p>
    <w:p>
      <w:pPr>
        <w:pStyle w:val="Normal"/>
        <w:jc w:val="center"/>
        <w:rPr>
          <w:rFonts w:ascii="Arial" w:hAnsi="Arial" w:cs="Arial"/>
          <w:b/>
          <w:b/>
          <w:lang w:eastAsia="fr-FR"/>
        </w:rPr>
      </w:pPr>
      <w:r>
        <w:rPr>
          <w:rFonts w:cs="Arial" w:ascii="Arial" w:hAnsi="Arial"/>
          <w:b/>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rPr>
      </w:pPr>
      <w:r>
        <w:rPr>
          <w:rFonts w:cs="Arial" w:ascii="Arial" w:hAnsi="Arial"/>
          <w:b/>
        </w:rPr>
        <w:t>Sébastien ROY</w:t>
      </w:r>
    </w:p>
    <w:p>
      <w:pPr>
        <w:pStyle w:val="Fcase2metab"/>
        <w:ind w:left="0" w:right="0" w:hanging="0"/>
        <w:jc w:val="center"/>
        <w:rPr>
          <w:rFonts w:ascii="Arial" w:hAnsi="Arial" w:cs="Arial"/>
          <w:b/>
          <w:b/>
        </w:rPr>
      </w:pPr>
      <w:r>
        <w:rPr>
          <w:b/>
        </w:rPr>
        <w:t xml:space="preserve">Agent comptable de l’ENSAL </w:t>
      </w:r>
    </w:p>
    <w:p>
      <w:pPr>
        <w:pStyle w:val="Fcase2metab"/>
        <w:ind w:left="0" w:right="0" w:hanging="0"/>
        <w:jc w:val="center"/>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 xml:space="preserve">LICENCE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bCs/>
            </w:rPr>
            <w:t>2025_ 002_RO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Style w:val="Caractresdenotedebasdepage"/>
          <w:rFonts w:cs="Arial" w:ascii="Arial" w:hAnsi="Arial"/>
          <w:sz w:val="16"/>
          <w:szCs w:val="16"/>
        </w:rPr>
        <w:t>3</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rie Saadi</cp:lastModifiedBy>
  <cp:lastPrinted>2016-11-04T13:53:00Z</cp:lastPrinted>
  <dcterms:modified xsi:type="dcterms:W3CDTF">2025-09-08T08:15:00Z</dcterms:modified>
  <cp:revision>29</cp:revision>
  <dc:subject/>
  <dc:title>_Modèle recommandé : le service peut l’adapter le cas échéant_DC1_</dc:title>
</cp:coreProperties>
</file>