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t>ACCORD-CADRE MULTI-ATTRIBUTAIRE DES PRESTATIONS INTELLECTUELLES PORTANT SUR LES MISSIONS DE COORDINATION SYSTEME DE SECURITE INCENDIE.</w:t>
      </w:r>
    </w:p>
    <w:p>
      <w:pPr>
        <w:pStyle w:val="Normal"/>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47315686"/>
      <w:bookmarkStart w:id="1" w:name="__Fieldmark__0_23473156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47315686"/>
      <w:bookmarkStart w:id="3" w:name="__Fieldmark__1_23473156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47315686"/>
            <w:bookmarkStart w:id="5" w:name="__Fieldmark__2_23473156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47315686"/>
            <w:bookmarkStart w:id="7" w:name="__Fieldmark__3_23473156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47315686"/>
            <w:bookmarkStart w:id="9" w:name="__Fieldmark__4_23473156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47315686"/>
            <w:bookmarkStart w:id="11" w:name="__Fieldmark__5_23473156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47315686"/>
            <w:bookmarkStart w:id="13" w:name="__Fieldmark__6_23473156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47315686"/>
      <w:bookmarkStart w:id="15" w:name="__Fieldmark__7_23473156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47315686"/>
      <w:bookmarkStart w:id="17" w:name="__Fieldmark__8_23473156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0/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8-25T12:19:00Z</dcterms:modified>
  <cp:revision>16</cp:revision>
  <dc:subject/>
  <dc:title>MISE A JOUR AVRIL 2007</dc:title>
</cp:coreProperties>
</file>