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ACCORD-CADRE MULTI-ATTRIBUTAIRE DES PRESTATIONS INTELLECTUELLES PORTANT SUR LES MISSIONS DE COORDINATION SYSTEME DE SECURITE INCENDIE ET COORDINATION SECURITE CSSI.</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9591579"/>
      <w:bookmarkStart w:id="1" w:name="__Fieldmark__0_345959157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9591579"/>
      <w:bookmarkStart w:id="3" w:name="__Fieldmark__1_3459591579"/>
      <w:bookmarkEnd w:id="3"/>
      <w:r>
        <w:rPr/>
      </w:r>
      <w:r>
        <w:rPr/>
        <w:fldChar w:fldCharType="end"/>
      </w:r>
      <w:r>
        <w:rPr>
          <w:rFonts w:cs="Arial" w:ascii="Arial" w:hAnsi="Arial"/>
        </w:rPr>
        <w:tab/>
        <w:t xml:space="preserve">au lot n°……. ou aux </w:t>
      </w:r>
      <w:r>
        <w:rPr>
          <w:rFonts w:cs="Arial" w:ascii="Arial" w:hAnsi="Arial"/>
          <w:b/>
        </w:rPr>
        <w:t>……………..du marché public</w:t>
      </w:r>
      <w:r>
        <w:rPr>
          <w:rFonts w:cs="Arial" w:ascii="Arial" w:hAnsi="Arial"/>
        </w:rPr>
        <w:t xml:space="preserv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9591579"/>
      <w:bookmarkStart w:id="5" w:name="__Fieldmark__2_345959157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9591579"/>
      <w:bookmarkStart w:id="7" w:name="__Fieldmark__3_345959157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9591579"/>
      <w:bookmarkStart w:id="9" w:name="__Fieldmark__4_3459591579"/>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9591579"/>
      <w:bookmarkStart w:id="11" w:name="__Fieldmark__5_3459591579"/>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9591579"/>
      <w:bookmarkStart w:id="13" w:name="__Fieldmark__6_3459591579"/>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9591579"/>
      <w:bookmarkStart w:id="15" w:name="__Fieldmark__7_3459591579"/>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59591579"/>
      <w:bookmarkStart w:id="17" w:name="__Fieldmark__8_345959157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59591579"/>
      <w:bookmarkStart w:id="19" w:name="__Fieldmark__9_345959157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9591579"/>
      <w:bookmarkStart w:id="21" w:name="__Fieldmark__10_345959157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59591579"/>
      <w:bookmarkStart w:id="23" w:name="__Fieldmark__11_345959157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59591579"/>
      <w:bookmarkStart w:id="25" w:name="__Fieldmark__12_345959157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59591579"/>
      <w:bookmarkStart w:id="27" w:name="__Fieldmark__13_345959157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59591579"/>
      <w:bookmarkStart w:id="29" w:name="__Fieldmark__14_345959157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59591579"/>
      <w:bookmarkStart w:id="31" w:name="__Fieldmark__15_345959157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59591579"/>
      <w:bookmarkStart w:id="33" w:name="__Fieldmark__16_345959157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59591579"/>
      <w:bookmarkStart w:id="35" w:name="__Fieldmark__17_345959157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59591579"/>
      <w:bookmarkStart w:id="37" w:name="__Fieldmark__18_345959157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59591579"/>
      <w:bookmarkStart w:id="39" w:name="__Fieldmark__19_345959157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59591579"/>
      <w:bookmarkStart w:id="41" w:name="__Fieldmark__20_345959157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59591579"/>
      <w:bookmarkStart w:id="43" w:name="__Fieldmark__21_345959157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59591579"/>
      <w:bookmarkStart w:id="45" w:name="__Fieldmark__22_3459591579"/>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59591579"/>
      <w:bookmarkStart w:id="47" w:name="__Fieldmark__23_345959157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59591579"/>
      <w:bookmarkStart w:id="49" w:name="__Fieldmark__24_3459591579"/>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59591579"/>
      <w:bookmarkStart w:id="51" w:name="__Fieldmark__25_3459591579"/>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59591579"/>
      <w:bookmarkStart w:id="53" w:name="__Fieldmark__26_3459591579"/>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59591579"/>
      <w:bookmarkStart w:id="55" w:name="__Fieldmark__27_345959157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59591579"/>
      <w:bookmarkStart w:id="57" w:name="__Fieldmark__28_345959157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59591579"/>
      <w:bookmarkStart w:id="59" w:name="__Fieldmark__29_345959157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59591579"/>
      <w:bookmarkStart w:id="61" w:name="__Fieldmark__30_345959157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59591579"/>
      <w:bookmarkStart w:id="63" w:name="__Fieldmark__31_345959157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59591579"/>
      <w:bookmarkStart w:id="65" w:name="__Fieldmark__32_345959157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59591579"/>
      <w:bookmarkStart w:id="67" w:name="__Fieldmark__33_345959157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59591579"/>
      <w:bookmarkStart w:id="69" w:name="__Fieldmark__34_345959157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59591579"/>
      <w:bookmarkStart w:id="71" w:name="__Fieldmark__35_345959157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59591579"/>
      <w:bookmarkStart w:id="73" w:name="__Fieldmark__36_345959157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0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8-25T12:17:00Z</dcterms:modified>
  <cp:revision>39</cp:revision>
  <dc:subject/>
  <dc:title>_Modèle recommandé : le service peut l’adapter le cas échéant_DC1_</dc:title>
</cp:coreProperties>
</file>