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jc w:val="center"/>
        <w:rPr>
          <w:rFonts w:ascii="Arial" w:hAnsi="Arial" w:cs="Arial"/>
        </w:rPr>
      </w:pPr>
      <w:r>
        <w:rPr>
          <w:rFonts w:cs="Arial" w:ascii="Arial" w:hAnsi="Arial"/>
        </w:rPr>
        <w:t>Groupe Hospitalier de la Haute-Saône (GH70)</w:t>
      </w:r>
    </w:p>
    <w:p>
      <w:pPr>
        <w:pStyle w:val="Heading1"/>
        <w:spacing w:before="120" w:after="0"/>
        <w:jc w:val="center"/>
        <w:rPr>
          <w:rFonts w:ascii="Arial" w:hAnsi="Arial" w:cs="Arial"/>
          <w:b w:val="false"/>
          <w:b w:val="false"/>
        </w:rPr>
      </w:pPr>
      <w:r>
        <w:rPr>
          <w:rFonts w:cs="Arial" w:ascii="Arial" w:hAnsi="Arial"/>
          <w:b w:val="false"/>
        </w:rPr>
        <w:t>2 rue René Heymès</w:t>
      </w:r>
    </w:p>
    <w:p>
      <w:pPr>
        <w:pStyle w:val="Heading1"/>
        <w:spacing w:before="120" w:after="0"/>
        <w:jc w:val="center"/>
        <w:rPr>
          <w:rFonts w:ascii="Arial" w:hAnsi="Arial" w:cs="Arial"/>
          <w:b w:val="false"/>
          <w:b w:val="false"/>
        </w:rPr>
      </w:pPr>
      <w:r>
        <w:rPr>
          <w:rFonts w:cs="Arial" w:ascii="Arial" w:hAnsi="Arial"/>
          <w:b w:val="false"/>
        </w:rPr>
        <w:t>70000 VESOUL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CCORD-CADRE MULTI-ATTRIBUTAIRE DES PRESTATIONS INTELLECTUELLES PORTANT SUR LES MISSIONS DE COORDINATION SYSTEME DE SECURITE INCENDI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2"/>
        <w:numPr>
          <w:ilvl w:val="2"/>
          <w:numId w:val="1"/>
        </w:numPr>
        <w:rPr/>
      </w:pPr>
      <w:r>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23389538"/>
      <w:bookmarkStart w:id="1" w:name="__Fieldmark__0_2023389538"/>
      <w:bookmarkEnd w:id="1"/>
      <w:r>
        <w:rPr/>
      </w:r>
      <w:r>
        <w:rPr/>
        <w:fldChar w:fldCharType="end"/>
      </w:r>
      <w:r>
        <w:rPr/>
        <w:t> </w:t>
      </w:r>
      <w:r>
        <w:rPr>
          <w:rFonts w:cs="Arial" w:ascii="Arial" w:hAnsi="Arial"/>
        </w:rPr>
        <w:t>pour le marché public (en cas de non allotissement)</w:t>
      </w:r>
      <w:r>
        <w:rPr/>
        <w:t xml:space="preserve"> ;</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23389538"/>
      <w:bookmarkStart w:id="3" w:name="__Fieldmark__1_202338953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23389538"/>
      <w:bookmarkStart w:id="5" w:name="__Fieldmark__2_202338953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23389538"/>
      <w:bookmarkStart w:id="7" w:name="__Fieldmark__3_202338953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23389538"/>
      <w:bookmarkStart w:id="9" w:name="__Fieldmark__4_202338953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23389538"/>
      <w:bookmarkStart w:id="11" w:name="__Fieldmark__5_202338953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23389538"/>
      <w:bookmarkStart w:id="13" w:name="__Fieldmark__6_202338953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23389538"/>
      <w:bookmarkStart w:id="15" w:name="__Fieldmark__7_202338953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23389538"/>
      <w:bookmarkStart w:id="17" w:name="__Fieldmark__8_202338953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23389538"/>
      <w:bookmarkStart w:id="19" w:name="__Fieldmark__9_2023389538"/>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23389538"/>
      <w:bookmarkStart w:id="21" w:name="__Fieldmark__10_202338953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23389538"/>
      <w:bookmarkStart w:id="23" w:name="__Fieldmark__11_202338953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5.40/DRELT/CMP</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Ahmed BENCHIHEB</cp:lastModifiedBy>
  <cp:lastPrinted>2016-11-02T14:51:00Z</cp:lastPrinted>
  <dcterms:modified xsi:type="dcterms:W3CDTF">2025-08-25T12:18:00Z</dcterms:modified>
  <cp:revision>16</cp:revision>
  <dc:subject/>
  <dc:title/>
</cp:coreProperties>
</file>